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IR PENDAFTAR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BER WEBSITE</w:t>
      </w:r>
    </w:p>
    <w:p>
      <w:pPr>
        <w:pStyle w:val="Normal"/>
        <w:pBdr>
          <w:bottom w:val="thinThickSmallGap" w:sz="12" w:space="0" w:color="000000"/>
        </w:pBdr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98120</wp:posOffset>
                </wp:positionV>
                <wp:extent cx="68580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5.6pt;width:539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 Siswa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Nama Lengkap</w:t>
        <w:tab/>
        <w:t xml:space="preserve">:  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Jenis Kelamin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Tmp/Tgl Lahir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Alamat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Telp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HP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Email</w:t>
        <w:tab/>
        <w:t xml:space="preserve">: 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No Induk Siswa (NIS)</w:t>
        <w:tab/>
        <w:t xml:space="preserve">: 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Kelas</w:t>
        <w:tab/>
        <w:t xml:space="preserve">:  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64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640" w:leader="none"/>
        </w:tabs>
        <w:rPr>
          <w:b/>
          <w:b/>
          <w:sz w:val="32"/>
          <w:szCs w:val="32"/>
          <w:lang w:val="pt-BR" w:eastAsia="en-US"/>
        </w:rPr>
      </w:pPr>
      <w:r>
        <w:rPr>
          <w:b/>
          <w:sz w:val="32"/>
          <w:szCs w:val="32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63195</wp:posOffset>
                </wp:positionV>
                <wp:extent cx="6858000" cy="4340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3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.85pt;width:539.95pt;height:34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 xml:space="preserve">Form Orang Tua/Wali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Nama Lengkap</w:t>
        <w:tab/>
        <w:t xml:space="preserve">:  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Jenis Kelamin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Tmp/Tgl Lahir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Alamat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Telp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HP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Email</w:t>
        <w:tab/>
        <w:t xml:space="preserve">: 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Pekerjaan</w:t>
        <w:tab/>
        <w:t xml:space="preserve">: 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Alamat Pekerjaan</w:t>
        <w:tab/>
        <w:t xml:space="preserve">: </w:t>
      </w:r>
    </w:p>
    <w:p>
      <w:pPr>
        <w:pStyle w:val="Normal"/>
        <w:tabs>
          <w:tab w:val="clear" w:pos="720"/>
          <w:tab w:val="left" w:pos="264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2640" w:leader="none"/>
        </w:tabs>
        <w:rPr>
          <w:lang w:val="fi-FI"/>
        </w:rPr>
      </w:pPr>
      <w:r>
        <w:rPr>
          <w:lang w:val="fi-FI"/>
        </w:rPr>
      </w:r>
    </w:p>
    <w:sectPr>
      <w:type w:val="nextPage"/>
      <w:pgSz w:w="12240" w:h="18720"/>
      <w:pgMar w:left="360" w:right="362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4:03:00Z</dcterms:created>
  <dc:creator>PA NANANG</dc:creator>
  <dc:description/>
  <cp:keywords/>
  <dc:language>en-US</dc:language>
  <cp:lastModifiedBy>server</cp:lastModifiedBy>
  <cp:lastPrinted>2008-10-25T03:18:00Z</cp:lastPrinted>
  <dcterms:modified xsi:type="dcterms:W3CDTF">2009-10-24T01:28:00Z</dcterms:modified>
  <cp:revision>3</cp:revision>
  <dc:subject/>
  <dc:title>   </dc:title>
</cp:coreProperties>
</file>