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TOCOLO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o: </w:t>
        <w:tab/>
        <w:t>ProtocoloMPP.doc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:</w:t>
        <w:tab/>
        <w:tab/>
        <w:t>Enero d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  <w:tab/>
        <w:tab/>
        <w:t>Antonio Garcia (angarcia@openbank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:</w:t>
        <w:tab/>
        <w:t>"sumus" es un programa "servidor de partidas de MUS" desarroll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onio Garcia. A este programa se conectan 4 jugadores para jug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da de mus. Para ello, lo jugadores utilizan un programa cl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s programas clientes se comunican con el servidor "sumus"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 por el puerto que el administrador decida (Por defecto el 43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 vez conectados, el dialogo se realiza mediante el protocolo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us Parloteo Protocol) que se describe en 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 utilizara el juego de caracteres ascii/ansi extendido 8 bits. No estando def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caracteres superiores al 127, pero permitiendo su uso. NOTA: Esto indica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sajes nunca contendran informacion binaria, saltos de linea, caracteres nul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s mensajes tanto provinientes del cliente como del servidor tendr�n siemp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 fija de (Inicialmente en esta primera revision) 87 caracteres y se compond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r caracter          --&gt; Letra indicando el tipo de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acteres 2 hasta 86 --&gt; Diversos campos de longitud fija segun tipo de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acter 87           --&gt; Salto de linea estilo Unix (Caracter ascii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s de Mensajes: (No se incluye salto de linea 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CION DE UNA PART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ente (peticion)--&gt;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-----+--------+---------+------------+--------+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             |     | Juegos |  Puntos |Privada o   |Nombre  |Nombre   |Nombre  |Nomb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N'|NombrePartida|Vacas|por vaca|por juego|Abierta(0/1)|Jugador0|Compa�ero|Jugador1|Jugador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-----+--------+---------+------------+--------+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16       |  1  |    1   |    2    |      1     |   16   |    16   |   16   |   16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Respuesta)--&gt; Cli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Respuesta|Posible tex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R'|   0/1   |Descriptiv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1    |       32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UNTARSE A UNA PART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ente (peticion)--&gt;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             | Nomb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A'|NombrePartida| Jugad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16       |      16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Respuesta)--&gt; Cli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Respuesta|Posible tex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R'|   0/1   |Descriptiv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1    |       32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D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+--------+---------+---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     | Juegos |  Puntos |Su Numero  |Nombre  |Nombre  |Nombre  |Nomb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C'|Vacas|por vaca|por juego|Jugador 0-3|Jugador0|Jugador1|Jugador2|Jugador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+--------+---------+---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1  |    1   |    2    |      1    |   16   |   16   |   16   |   16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AJE/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ente (peticion)--&gt;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M'|Texto Mensaj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64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Num. Jugador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L'|que hablo 0-3| Texto Mensaj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 1      |      64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Como caso "curioso" el servidor simula que los usuarios envian un mensaje 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nformar de si tienen pares o juego en estas bazas, es decir, el servidor envi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como si hubiera mensaje de cada jugador pero los mensajes los genera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DA CANCEL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ente (peticion)--&gt;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F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Posible tex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B'|Descriptiv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 64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RTO DE CAR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+-------+-------+-------+-------+-------+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Vacas  |Vacas  |Juegos |Juegos |Puntos |Puntos |Jugador |       Cart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I'|Equipo1|Equipo2|Equipo1|Equipo2|Equipo1|Equipo2|Mano 0-3|(Numeros de baraja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+-------+-------+-------+-------+-------+--------+----|----|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1   |   1   |   1   |   1   |   2   |   2   |    1   |         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UNTA SI QUIERE 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Pregunta)--&gt; Cli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Q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ente (Responde)--&gt;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Quiere M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T'|   0/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 DE SI QUISO MUS AL R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Num Jugador|Quiere M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X'|hablo 0-3  |   0/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1     |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UNTA DESC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Pregunta)--&gt; Cli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D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ente (Responde)--&gt;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Num Cartas  |Cartas que camb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U'|que tira 1-4|(numeros de baraja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+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 1     |         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 DESCARTE AL R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Num Jugador|Num Cartas  |Num Cartas 0-4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V'|hablo 0-3  |que tira 1-4|quedan en Ma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1     |      1     |       2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CARTAS TRAS DESC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Cli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Nuevas cartas q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W'|tiene tras descar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    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ente (Informa)--&gt;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Num Se�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G'|  1-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1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Num Jugador|Num Se�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J'|hablo 0-3  |   1-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1     |    1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ON, ENVIDA, PASA, SUBE, VE U ORD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orden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+-----------+---------+-------+--------------+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Num Jugador|Baza|Puede      |Puede    |Puede  |Puede         |Puntos   |Puntos se llev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A'|habla 0-3  |0-4 |Envidar 0/1|Subir 0/1|ver 0/1|dar ordago 0/1|Envidados|el otro si pas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+-----------+---------+-------+--------------+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1     |  1 |     1     |    1    |   1   |       1      |    2    |       2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ente (responde)--&gt;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Accion   |Cuanto su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H'|P/E/S/V/O|o envid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1    |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 DE ACCION AL R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-----+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Num Jugador|Accion   |Cuanto sube|Puntos Equipo1|Puntos Equipo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E'|hablo 0-3  |P/E/S/V/O|o envida   |tras accion   |tras acc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+---------+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1     |    1    |     2     |       2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DE R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+--------+--------+--------+------------+-----------+-----------+----------+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Cartas  |Cartas  |Cartas  |Cartas  |Quien gana  |Puntos suma|Quien gana |Puntos    |Quien gan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P'|Jugador0|Jugador1|Jugador2|Jugador3|Grande 0/1/2|Grande     |Chica 0/1/2|suma chica|Pares 0/1/2|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+--------+--------+--------+------------+-----------+-----------+----------+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8   |    8   |    8   |    8   |      1     |     2     |     1     |     2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---------+------------+----------+----------+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untos    |Puntos      |Quien gana|Puntos    |Puntos      |Quien gana  |Quien ga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&gt;|suma pares|cartas pares|juego 1/2 |suma juego|cartas juego|juego* 0/1/2|vaca 0/1/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---------+------------+----------+----------+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2    |      1     |     1    |     2    |      1     |      1     | 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e refiere a juego no como baza de cada ronda sino a alcanzar los puntos estipul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: Esto es el conteo. El total de como quedan los puntos se informa jus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inuaci�n en el mensaje 'I' en el que se reparten las car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DE PART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idor (Informa)--&gt; 4 Cl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d |Pareja ganador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K'|      1/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Tipos de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Tipos de Mensaje Cliente --&gt; Servidor (N,A,M,F,T,U,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Tipos de Mensaje Servidor --&gt; Cliente (R,C,L,B,I,Q,D,W,A,E,P,K,X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s sobre el proto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 servidor estar� escuchando y esperando conexiones TCP por el puert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indique (4321 por defecto). El cliente se conectrar� tras lo cua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ar� al servidor un mensaje 'N' o 'A' y recibir� una 'R' como resp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ora el cliente esperar� a recibir una 'C' indicando que todos los jug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han conectado, o una 'B' si hubo TIMEOUT (5 Mimutos) y no se conect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s los juga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 cliente, tras recibir la 'C' puede enviar cuando quiera una 'M' o una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el servidor la acept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 cliente, tras recibir la 'C' puede recibir en cualquier momento una 'L'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'B'. (Con la 'B' acabaria el juego y se cerrar�a la comunicaci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clicamente, por cada ronda, el cliente ir� recibiendo los mensaj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,Q,X,D,V y W para reparto de cartas y des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,E durante el juego (Envites, ordag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 cuando acabe la ro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K cuando una parejagane todas las vacas necesarias y se acab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e un mensaje inexistente o fuera de lugar (Por ejemplo, un mensaj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'@' o una petici�n de descarte cuando se est� jugando Chica) el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cillamente te ignora. Ante un mensaje oportuno pero incorrecto (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, descartarse de una carta que no tienes) el servidor te vue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ar el mensaje oportuno dando pie a tu resp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 cartas se identifican por su n�mero en la baraja (1--&gt;40)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adores se identifican por su n�mero (0--&gt;3) y las parejas se identif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�n por su n�mero (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 contenido de todos los mensajes se compone (como ya se ha indicado)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aracteres ascii alfanumericos salvo el espacio para rellenar campos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o de linea final de mensaje. (por tanto se rellenar� con espaci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co donde haga fa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numeros se traducen a su representaci�n en texto pudiendo ir prece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spacios en blanco o ceros para completar la longitud de su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aracter nulo no se incluye en ningun campo ni mensaj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 se�as no tiene ningun trato especial. Queda al juicio de los cl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gestionarlas si es que qu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ceptos: El servidor entiende el juego dividido en bas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ZA: Cada una de las apuestas (GRANDE,CHICA,PARES,JUEGO,PUNTO)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arto de cartas y el des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NDA: Un ciclo entero de apuestas, desde que se reparten las ca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ta que despues de juego/punto se mira el tant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GO: El conjunto de Rondas/Bazas necesario para alcanzar los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dos (normalmente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: La consecucion por un equipo del numero de juegos ind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rmalmen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DA: La consecuci�n por un equipo del n�mero de vacas ind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rmalmente 3) y dura desde que se conectan los jugadores hast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 descone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s cartas de la baraja se identifican de esta mane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= As de 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= Dos de 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= Rey de 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= As de C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= Rey de Ba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 si no quedo claro, Las parejas las forman los jugadores (0 , 2) y (1 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jugador 0 es siempre el que crea la partida (Mensaje 'N'). Si la par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privada el jugador 0 elige a su compa�ero y al resto. Si es publica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n es en el que se van apuntando a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uede dibujar a los jugadores en la mesa como si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gad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gador 3</w:t>
        <w:tab/>
        <w:tab/>
        <w:tab/>
        <w:t>Jugad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gad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te protocolo est� orientado a que los clientes no almacenen esta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an operar la interfaz del usuario con la informaci�n de cada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embargo, ES NECESARIO que recuerden su numero de jugador (indicad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) y muy aconsejable que recuerden el nombre y n�mero de los jug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 jugador 0 es siempre el que crea la partida. El jugador 0 y el 2 f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ja (Equipo 1),contra la formada por los jugadores 1 y 3 (Equipo2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o se habra apreciado, esta versi�n no incluye mensajes para la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e llamada "corrido y sin se�as". El primer jugador "mano" se elij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 protocolo es claramente una chapuza y sencillamente mejorable (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a). Son las cosas de hacerlo todo uno s�lo. Alguien se ani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