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List module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ll lists must defined by the list module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 list is composed by fields 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id: It's the unique id that will you used in your document for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bel: It's the name of the list. If you have need to display a name, you use thi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ption: It's the description of the lis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onent(s): It's the sub document. He accept all type of document. (0/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How does a list function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one action must be used in the server. This action “GetItems” get all items, list and compon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list must be composed of item and list, now is already existing, or components. The components are used to create an alias between the list and a component in one module. In fact, when components are selected in list, this list load childr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Filter manag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first time, we will use an attribute “components” in the list declaration in form to select one or more type of components that we want 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he second time, we will reflect at a filter object (bindings) to define easily many filter in our f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st attributes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four attributes must be used. Currently we use many attributes but they aren't very easily to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w, we will hav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-id: to define the list, that you want load in binding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lay: style of display. flat (default) or tre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pth: parse depth, default=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onents: list of components that you want to get. default=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indings lac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indings type of elementPicker with a popup to select it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Modification: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Bindings wAbstractLIst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Action getItems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mpact: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Module list and framework cannot used in old projects, there version must upgraded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Simple solution to transform existing list in existing projects to use this implementation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br/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ocument model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ld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&lt;?xml version="1.0"?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&lt;document icon="cubes_green" label="&amp;amp;modules.list.backoffice.List;" classname="rbs_webedit4_modules_list_lib_ListComponent" type="list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linked-to-root-module="true"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component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name="listid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type="simpletext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label="&amp;amp;modules.list.backoffice.List-unique-id;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primary-key="true"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component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name="label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type="simpletext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label="&amp;amp;modules.list.backoffice.List-name;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component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name="item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min-occurs="0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max-occurs="*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relation-type="2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type="modules_list/item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 xml:space="preserve">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component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name="description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type="multilinetext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label="&amp;amp;modules.list.backoffice.List-description;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required="no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workflow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&lt;status name="WORKING_COPY" db-value="0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&lt;status name="ACTIVE" db-value="1" new-instance-status="yes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&lt;status name="ARCHIVE" db-value="2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&lt;status name="DELETED" db-value="3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/workflow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&lt;/document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ew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&lt;?xml version="1.0"?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&lt;document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icon="cubes_green"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label="&amp;amp;modules.list.backoffice.List;" classname="rbs_webedit4_modules_list_lib_ListComponent"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type="list" 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linked-to-root-module="true"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component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name="listid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type="simpletext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label="&amp;amp;modules.list.backoffice.List-unique-id;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primary-key="true"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component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name="label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type="simpletext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label="&amp;amp;modules.list.backoffice.List-name;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component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name="description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type="multilinetext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label="&amp;amp;modules.list.backoffice.List-description;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required="no" /&gt;</w:t>
        <w:tab/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component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name="components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min-occurs="0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max-occurs="*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type="*/*"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 xml:space="preserve">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workflow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&lt;status name="DRAFT" db-value="0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&lt;status name="ACTIVE" db-value="1" new-instance-status="yes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&lt;status name="ARCHIVE" db-value="2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>&lt;status name="DELETED" db-value="3" /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>&lt;/workflow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&lt;/document&gt;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igration: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Currently, we have two method to display a list. We can pass by a list object or directly by a module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n a future, we will use only list object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To use existing list with this document model, we must pass by a migration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The sub document item is deleted and replaced by sub document components. The relation change to pass to relation type “HAS_DATA”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The sub document list must be equally related to list by relation type “HAS_DATA” because all sub documents of a list use the dataComponent “components”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To migrate list of “module”, you must create all list in module list with link on your folder. You must equally modify your form and change the attributes of your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sz w:val="24"/>
      <w:szCs w:val="24"/>
      <w:lang w:val="en-GB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50:09Z</dcterms:created>
  <dc:creator/>
  <dc:description/>
  <dc:language>en-US</dc:language>
  <cp:lastModifiedBy/>
  <cp:lastPrinted>2113-01-01T00:00:00Z</cp:lastPrinted>
  <dcterms:modified xsi:type="dcterms:W3CDTF">2006-09-13T09:57:28Z</dcterms:modified>
  <cp:revision>9</cp:revision>
  <dc:subject/>
  <dc:title/>
</cp:coreProperties>
</file>