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All Module files are uploaded to the system, in ZIP format with the following file structu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/install.dat </w:t>
      </w:r>
    </w:p>
    <w:p>
      <w:pPr>
        <w:pStyle w:val="PlainText"/>
        <w:rPr/>
      </w:pPr>
      <w:r>
        <w:rPr/>
        <w:t>/test/mod_name.php</w:t>
      </w:r>
    </w:p>
    <w:p>
      <w:pPr>
        <w:pStyle w:val="PlainText"/>
        <w:rPr/>
      </w:pPr>
      <w:r>
        <w:rPr/>
        <w:t>/test/module.sql</w:t>
      </w:r>
    </w:p>
    <w:p>
      <w:pPr>
        <w:pStyle w:val="PlainText"/>
        <w:rPr/>
      </w:pPr>
      <w:r>
        <w:rPr/>
        <w:t>/test/mod_name.ph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 ‘test’ is the name of the modu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stall.dat is in the following format:</w:t>
      </w:r>
    </w:p>
    <w:p>
      <w:pPr>
        <w:pStyle w:val="PlainText"/>
        <w:rPr/>
      </w:pPr>
      <w:r>
        <w:rPr/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install.da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installation file for contacts2 modul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NAME = tes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AUTHOR = John Don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VERSION = 1.0</w:t>
      </w:r>
    </w:p>
    <w:p>
      <w:pPr>
        <w:pStyle w:val="PlainText"/>
        <w:rPr/>
      </w:pPr>
      <w:r>
        <w:rPr>
          <w:sz w:val="16"/>
          <w:szCs w:val="16"/>
        </w:rPr>
        <w:t>MOD_SQL = module.sql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MENU = 1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MENU_NAME = Test Mo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POSITION = 1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ADMIN = 0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MOD_LEVEL = 0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mod_name must match directory in zip file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mod_sql is sql file if module needs tables created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Position: 0 = left, 1 = center, 2 = right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Admin: 1 if has admin sectio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menu: 1 if to be listed in menu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; level: 0 = visitors, 1 = registered users, 2 = club members, 3 = board, 4 = admin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/>
        <w:t>The name of the module MUST match the directory it is in (in the ZIP).  If the module needs a table to be created for it’s use, that data goes in an sql file and is entered into the install.dat file.  The other options are self explanatory.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3:31:00Z</dcterms:created>
  <dc:creator>Siemens</dc:creator>
  <dc:description/>
  <cp:keywords/>
  <dc:language>en-US</dc:language>
  <cp:lastModifiedBy>Siemens</cp:lastModifiedBy>
  <dcterms:modified xsi:type="dcterms:W3CDTF">2008-01-05T03:31:00Z</dcterms:modified>
  <cp:revision>2</cp:revision>
  <dc:subject/>
  <dc:title/>
</cp:coreProperties>
</file>