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Saudi Arabia</w:t>
            </w:r>
          </w:p>
        </w:tc>
        <w:tc>
          <w:tcPr>
            <w:tcW w:w="4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iyadh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cca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dina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Qassim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Najr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Giz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aha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Hail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Jouf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Tabuk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ssir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Eastern Region</w:t>
            </w:r>
          </w:p>
        </w:tc>
      </w:tr>
      <w:tr>
        <w:trPr/>
        <w:tc>
          <w:tcPr>
            <w:tcW w:w="49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Northern Borders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United Arab Emirates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bu Dhabi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harja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Ai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Fujaira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Umm Al Quwai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ubai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as Al Khaima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jman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Kuwait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hmadi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Jahr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uwait City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Farwaniy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hawally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ubarak Al-Kabeer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Qatar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oh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kho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Wakr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esaieed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Shamal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Bahrain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iff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uharraq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nam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Issa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Oman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oha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ou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hofa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uscat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Nizwa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Jordan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mm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Zarq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Irbid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fraq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alqa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arak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dab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Jeras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jloun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Syria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amascus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eef-Damas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eppo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Homs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Lattaki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Tartous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Ham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eir Al-Zou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Hasak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Idleb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ara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enitr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waid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aqqa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Egypt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exandri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sw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ssiut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Bouhar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eni Suef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Cairo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akahli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amiett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Fayoum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Gharbia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Giz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Ismaili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afr El-Sheik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trou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iny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enoufi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wadi Aljadeed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North Sinai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Port Said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Qaliubiy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Qen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ed Se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Shargia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ohag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outh Sinai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uez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Luxor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Lebanon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eirut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ount Lebano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Shamal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eka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Nabatae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Janoob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kka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aalbek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Iraq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rbil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nba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abylo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aghdad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asr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irkuk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ohuk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iyal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Dhi Qar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ulaymaniya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alah al-Di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Qadisiya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arbal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uthann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ys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Najaf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Nineveh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Wasit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Yemen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Hadramout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ana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by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Taiz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de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rib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Other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Tunisia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Tunisia the capital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hdi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fax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airouan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Kasserine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Gafsa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Sousse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Bizerte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Other</w:t>
            </w:r>
          </w:p>
        </w:tc>
      </w:tr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Morroc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abat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Casablanca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arrakech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l Hoceima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Rabat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Fas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Meknes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Tangier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Agadir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Others</w:t>
            </w:r>
          </w:p>
        </w:tc>
      </w:tr>
      <w:tr>
        <w:trPr/>
        <w:tc>
          <w:tcPr>
            <w:tcW w:w="492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52"/>
                <w:szCs w:val="52"/>
                <w:lang w:bidi="ar-SY"/>
              </w:rPr>
            </w:pPr>
            <w:r>
              <w:rPr>
                <w:b/>
                <w:bCs/>
                <w:sz w:val="52"/>
                <w:szCs w:val="52"/>
                <w:lang w:bidi="ar-SY"/>
              </w:rPr>
              <w:t>Others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Other Arab Countries</w:t>
            </w:r>
          </w:p>
        </w:tc>
      </w:tr>
      <w:tr>
        <w:trPr/>
        <w:tc>
          <w:tcPr>
            <w:tcW w:w="492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Foreign Countries</w:t>
            </w:r>
          </w:p>
        </w:tc>
      </w:tr>
    </w:tbl>
    <w:p>
      <w:pPr>
        <w:pStyle w:val="Normal"/>
        <w:bidi w:val="0"/>
        <w:spacing w:before="0" w:after="200"/>
        <w:jc w:val="left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0:00Z</dcterms:created>
  <dc:creator>Saher Shammout</dc:creator>
  <dc:description/>
  <cp:keywords/>
  <dc:language>en-US</dc:language>
  <cp:lastModifiedBy>Saher Shammout</cp:lastModifiedBy>
  <dcterms:modified xsi:type="dcterms:W3CDTF">2012-04-10T12:40:00Z</dcterms:modified>
  <cp:revision>2</cp:revision>
  <dc:subject/>
  <dc:title/>
</cp:coreProperties>
</file>