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The Way Of The Warri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Giuda per principiant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Quella che segue e una minimappa “riassuntiva” dello stato della battagl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La minimappa non cambia automaticamente appena muovete una unita', e' necessario premere il link “refresh”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Ogni quadratino nella minimappa e' sensibile, premendo su uno di essi la finestra della plancia si spostera' tenendo quella casella come centro dell'immagine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55800" cy="1709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Quella che segue e la finestra della plancia di gioco effettiva, dove si muovono le unita'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ttenzione, questa finestra visualizza solo una parte della mappa intera, un'area di 15 caselle per 15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Per spostarsi nella mappa in aree non accessibili basta semplicemente premere la locazione corrispondente nella minimapp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96005" cy="4072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me si puo' notare sono presenti due unita', molte caselle desertiche e una casella mare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Le immagini delle unita' servono per selezionare quelle che si desidera spostare, posizionando il mouse sopra di esse, verranno visualizate le informazioni relative al terreno e al tipo di trupp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03195</wp:posOffset>
            </wp:positionH>
            <wp:positionV relativeFrom="page">
              <wp:posOffset>2009775</wp:posOffset>
            </wp:positionV>
            <wp:extent cx="1623060" cy="4503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Una volta selezionata l'unita' da muovere si evidenzieranno tutte le celle, per concludere il movimento sara' necessario selezionare la casella dove si desidera spostare l'unita'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Come si nota facilmente, sotto ad ogni immagine raffigurante un'unita' vi e' un tondino che evidenzia l'appartenenza della truppa in questione ad un determinato giocatore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Nel caso in cui il movimento non fosse consentito [movimento in una zona di mare o movimento sopra una truppa avversaria] il software lo segnalera'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Quella che segue e' la plancia dei comand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pri minimappa serve nel caso in cui chiudiate sbadatamente la finestra della minimappa, idem per apri planc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Lista unita' e lista terreni aprono una nuova finestra dove sara' possibile analizzare in dettaglio tutte le armate presenti nel gioco e tutti i terreni che compongono la planc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Rapporto mosse serve per visualizzare le mosse eseguite dall'inizio della partit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Passa turno ovviamente serve per passare il turno al giocatore successivo quando non si ha piu' nulla da muovere o non si vuole piu' muovere null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Cambia password serve per cambiare la password che si utilizza per muovere le pedine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Lucida Grande"/>
      <w:color w:val="auto"/>
      <w:sz w:val="24"/>
      <w:szCs w:val="24"/>
      <w:lang w:val="it-IT" w:eastAsia="it-IT" w:bidi="it-IT"/>
    </w:rPr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23:46:47Z</dcterms:created>
  <dc:creator/>
  <dc:description/>
  <dc:language>en-US</dc:language>
  <cp:lastModifiedBy>Luca Giacometti</cp:lastModifiedBy>
  <cp:lastPrinted>2113-01-01T00:00:00Z</cp:lastPrinted>
  <dcterms:modified xsi:type="dcterms:W3CDTF">2006-09-25T12:48:23Z</dcterms:modified>
  <cp:revision>6</cp:revision>
  <dc:subject/>
  <dc:title/>
</cp:coreProperties>
</file>