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AQ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/>
      </w:pPr>
      <w:r>
        <w:rPr/>
        <w:t>Qns:</w:t>
        <w:tab/>
        <w:t>I have just installed commence, set up an admin username, password and logged in, but can't get past this error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Fatal Error: Call to a member function on a non-object in I:\Apache\Apache2\htdocs\commence\includes\page_includes\pagebase.php on line 77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Ans:</w:t>
        <w:tab/>
        <w:t>Download Random Fatal Error bug fixed in Beta 0.91 release. Once installed the only username that will be accepted will be the administrato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Qns:</w:t>
        <w:tab/>
        <w:t>How is Reviewer accounts created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Ans:</w:t>
        <w:tab/>
        <w:t>Created by administrators onl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Qns:</w:t>
        <w:tab/>
        <w:t>I have installed Commence and logged in as Administrator but faced with this error:</w:t>
      </w:r>
    </w:p>
    <w:p>
      <w:pPr>
        <w:pStyle w:val="Normal"/>
        <w:ind w:left="720" w:hanging="0"/>
        <w:rPr/>
      </w:pPr>
      <w:r>
        <w:rPr/>
        <w:t>Fatal error: Call to undefined function: session_start() in /home/alessio/public_html/Common/index.php on line 25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Ans:</w:t>
        <w:tab/>
        <w:t>“session_start” is available in PHP 4 and 5. If you do not have this function defined please update your PHP installation. </w:t>
      </w:r>
    </w:p>
    <w:p>
      <w:pPr>
        <w:pStyle w:val="Normal"/>
        <w:ind w:left="720" w:hanging="0"/>
        <w:rPr/>
      </w:pPr>
      <w:r>
        <w:rPr/>
        <w:t xml:space="preserve">Go to: </w:t>
        <w:br/>
      </w:r>
      <w:hyperlink r:id="rId2" w:tgtFrame="_new">
        <w:r>
          <w:rPr>
            <w:rStyle w:val="InternetLink"/>
          </w:rPr>
          <w:t>http://au3.php.net/manual/en/function.session-start.php</w:t>
        </w:r>
      </w:hyperlink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Qns:</w:t>
        <w:tab/>
        <w:t>When I connect to “index.php”, Parse error: parse error, unexpected T_ABSTRACT, expecting T_STRING or T_VARIABLE or '{' or '$' in /home/alessio/public_html/Commence/user/phase/phasebase.php on line 176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Ans:</w:t>
        <w:tab/>
        <w:t>You may have an old version of Commence that does not support PHP 5.0. Download the latest version of Commence version that supports PHP 5.0.</w:t>
      </w:r>
    </w:p>
    <w:p>
      <w:pPr>
        <w:pStyle w:val="Normal"/>
        <w:rPr/>
      </w:pPr>
      <w:r>
        <w:rPr/>
        <w:tab/>
        <w:t>Go to:</w:t>
      </w:r>
    </w:p>
    <w:p>
      <w:pPr>
        <w:pStyle w:val="Normal"/>
        <w:rPr/>
      </w:pPr>
      <w:r>
        <w:rPr/>
        <w:tab/>
      </w:r>
      <w:hyperlink r:id="rId3">
        <w:r>
          <w:rPr>
            <w:rStyle w:val="InternetLink"/>
          </w:rPr>
          <w:t>http://iaprcommence.sourceforge.net/</w:t>
        </w:r>
      </w:hyperlink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Qns:</w:t>
        <w:tab/>
        <w:t>When I want to install after filling all the fields in “index.php”, Fatal error: Call to undefined function ftp_ssl_connect() in /home/alessio/public_html/Commence/install/index.php on line 21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Ans:</w:t>
        <w:tab/>
        <w:t>You may have an old version of Commence that does not support PHP 5.0. Download the latest version of Commence version that supports PHP 5.0.</w:t>
      </w:r>
    </w:p>
    <w:p>
      <w:pPr>
        <w:pStyle w:val="Normal"/>
        <w:rPr/>
      </w:pPr>
      <w:r>
        <w:rPr/>
        <w:tab/>
        <w:t>Go to:</w:t>
      </w:r>
    </w:p>
    <w:p>
      <w:pPr>
        <w:pStyle w:val="Normal"/>
        <w:ind w:left="720" w:hanging="720"/>
        <w:rPr/>
      </w:pPr>
      <w:r>
        <w:rPr/>
        <w:tab/>
      </w:r>
      <w:hyperlink r:id="rId4">
        <w:r>
          <w:rPr>
            <w:rStyle w:val="InternetLink"/>
          </w:rPr>
          <w:t>http://iaprcommence.sourceforge.net/</w:t>
        </w:r>
      </w:hyperlink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ns:</w:t>
        <w:tab/>
        <w:t>Error message when making zip file:</w:t>
      </w:r>
    </w:p>
    <w:p>
      <w:pPr>
        <w:pStyle w:val="Normal"/>
        <w:ind w:left="720" w:hanging="0"/>
        <w:rPr/>
      </w:pPr>
      <w:r>
        <w:rPr/>
        <w:t>Warning: fopen(/test.zip): failed to open stream: Permission denied in C:\Domains\best-meetings.com\wwwroot\pmsa\abstracts\admin\process_extract_papers.php on line 182 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Ans:</w:t>
        <w:tab/>
        <w:t>Your php module is not installed correctly. Make sure the php variable upload_tmp_dir is pointing to the right place by correcting php.ini. The default is “/tmp”, which is okay for unix. </w:t>
        <w:br/>
        <w:t> </w:t>
        <w:br/>
        <w:t>Check this by opening Commence/phpinfo.php in your brows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3.php.net/manual/en/function.session-start.php" TargetMode="External"/><Relationship Id="rId3" Type="http://schemas.openxmlformats.org/officeDocument/2006/relationships/hyperlink" Target="http://iaprcommence.sourceforge.net/" TargetMode="External"/><Relationship Id="rId4" Type="http://schemas.openxmlformats.org/officeDocument/2006/relationships/hyperlink" Target="http://iaprcommence.sourceforge.ne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3:35:00Z</dcterms:created>
  <dc:creator>Valerie</dc:creator>
  <dc:description/>
  <cp:keywords/>
  <dc:language>en-US</dc:language>
  <cp:lastModifiedBy>Valerie</cp:lastModifiedBy>
  <dcterms:modified xsi:type="dcterms:W3CDTF">2005-07-22T09:29:00Z</dcterms:modified>
  <cp:revision>25</cp:revision>
  <dc:subject/>
  <dc:title>FAQ</dc:title>
</cp:coreProperties>
</file>