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mence Guide Version 1.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ed Using: EasyPHP 1.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mence Version: 1-1a</w:t>
      </w:r>
    </w:p>
    <w:p>
      <w:pPr>
        <w:pStyle w:val="Normal"/>
        <w:jc w:val="center"/>
        <w:rPr/>
      </w:pPr>
      <w:r>
        <w:rPr>
          <w:sz w:val="32"/>
          <w:szCs w:val="32"/>
        </w:rPr>
        <w:t>Apache Server Version: 1.3.3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P Version: 4.3.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SQL Version: 4.1.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pMyAdmin Version: 2.6.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st Revision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uthor: Valerie Poo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This guide may not work with other EasyPHP, Apache Server, Commence, MySQL and PhpMyAdmin version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ge(s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wnload Comm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mmended Software to Downloa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to extract the Commence folder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s to be Made Before Running Comm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Using Comm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ndix 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4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wnload Comm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rPr/>
      </w:pPr>
      <w:r>
        <w:rPr/>
        <w:t>You can download the latest release of Commence but this guide was tested using Commence Version 1-1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Go to this web site, </w:t>
      </w:r>
      <w:hyperlink r:id="rId2">
        <w:r>
          <w:rPr>
            <w:rStyle w:val="InternetLink"/>
          </w:rPr>
          <w:t>http://sourceforge.net/projects/iaprcommence/</w:t>
        </w:r>
      </w:hyperlink>
      <w:r>
        <w:rPr/>
        <w:t>, scroll down the page and downlo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252980</wp:posOffset>
                </wp:positionV>
                <wp:extent cx="4114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77.4pt;width:323.95pt;height:26.95pt;mso-wrap-style:none;v-text-anchor:middle">
                <v:fill o:detectmouseclick="t" on="false"/>
                <v:stroke color="aqua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1320" cy="397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Click on the link that has a “.zip” extension.</w:t>
        <w:b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2903220</wp:posOffset>
                </wp:positionV>
                <wp:extent cx="1257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28.6pt;width:98.95pt;height:17.95pt;mso-wrap-style:none;v-text-anchor:middle">
                <v:fill o:detectmouseclick="t" on="false"/>
                <v:stroke color="aqua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1320" cy="397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Select the host that is the nearest to your current location for faster downloading speed. And click the icon under the “Download” column to start down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ed Software to Downlo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9"/>
        </w:numPr>
        <w:rPr/>
      </w:pPr>
      <w:r>
        <w:rPr/>
        <w:t>Before we extract the Commence folder, I recommend that you install EasyPHP 1.8 which also installs PHP, Apache Server and MySQ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Go to </w:t>
      </w:r>
      <w:hyperlink r:id="rId5">
        <w:r>
          <w:rPr>
            <w:rStyle w:val="InternetLink"/>
          </w:rPr>
          <w:t>http://www.easyphp.org/telechargements.php3</w:t>
        </w:r>
      </w:hyperlink>
      <w:r>
        <w:rPr/>
        <w:t xml:space="preserve"> and download EasyPHP 1.8 as this version was tested with Commence Version 1-1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09980</wp:posOffset>
                </wp:positionV>
                <wp:extent cx="6858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87.4pt;width:53.95pt;height:26.95pt;mso-wrap-style:none;v-text-anchor:middle">
                <v:fill o:detectmouseclick="t" on="false"/>
                <v:stroke color="#00ccff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1320" cy="397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Choose the host that is the nearest to your current location and download the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highlight w:val="yellow"/>
        </w:rPr>
      </w:pPr>
      <w:r>
        <w:rPr>
          <w:highlight w:val="yellow"/>
        </w:rPr>
        <w:t xml:space="preserve">For more information on how to install and use EasyPHP 1.8, please go to </w:t>
      </w:r>
      <w:hyperlink r:id="rId7">
        <w:r>
          <w:rPr>
            <w:rStyle w:val="InternetLink"/>
            <w:highlight w:val="yellow"/>
          </w:rPr>
          <w:t>www.aaa.com</w:t>
        </w:r>
      </w:hyperlink>
      <w:r>
        <w:rPr>
          <w:highlight w:val="yellow"/>
        </w:rPr>
        <w:t xml:space="preserve"> to download and read that before you continue with this guid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re to extract the Commence folde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0"/>
        </w:numPr>
        <w:rPr/>
      </w:pPr>
      <w:r>
        <w:rPr/>
        <w:t>After you have downloaded the file, please unzip and extract everything to the document root of your Apache server. You will see a folder named “Commence1-1a” after you have extracted everything successfu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If you are not sure where the document root of your Apache server is, please follow the next few instruction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2"/>
        </w:numPr>
        <w:rPr/>
      </w:pPr>
      <w:r>
        <w:rPr/>
        <w:t>Search for “httpd.conf” file at the directory where your Apache Server is     install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If you are using EasyPHP, click on </w:t>
      </w:r>
      <w:r>
        <w:rPr/>
        <w:drawing>
          <wp:inline distT="0" distB="0" distL="0" distR="0">
            <wp:extent cx="171450" cy="171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con&gt; Configuration&gt; Apache to     open “httpd.conf”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Search for “DocumentRoot” variable inside the “httpd.conf” file and it     will state where the document roo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es to be Made Before Running Comm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8"/>
        </w:numPr>
        <w:rPr/>
      </w:pPr>
      <w:r>
        <w:rPr/>
        <w:t>Open “php.ini” file and search for “allow_call_time_pass_reference=Off”. Change “Off” to “On” to remove  the error messages such a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“</w:t>
      </w:r>
      <w:r>
        <w:rPr>
          <w:b/>
          <w:bCs/>
        </w:rPr>
        <w:t>Warning</w:t>
      </w:r>
      <w:r>
        <w:rPr/>
        <w:t xml:space="preserve">: Call-time pass-by-reference has been deprecated - argument passed by value; If you would like to pass it by reference, modify the declaration of [runtime function name](). If you would like to enable call-time pass-by-reference, you can set allow_call_time_pass_reference to true in your INI file. However, future versions may not support this any longer in </w:t>
      </w:r>
      <w:r>
        <w:rPr>
          <w:b/>
          <w:bCs/>
        </w:rPr>
        <w:t>c:\program files\easyphp1-8\www\commence1-1a\install\install.php</w:t>
      </w:r>
      <w:r>
        <w:rPr/>
        <w:t xml:space="preserve"> on line </w:t>
      </w:r>
      <w:r>
        <w:rPr>
          <w:b/>
          <w:bCs/>
        </w:rPr>
        <w:t>22”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/>
        <w:drawing>
          <wp:inline distT="0" distB="0" distL="0" distR="0">
            <wp:extent cx="5481320" cy="397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rPr/>
      </w:pPr>
      <w:r>
        <w:rPr>
          <w:bCs/>
        </w:rPr>
        <w:t>Search for “error_reporting”. Please change this line, “error_reporting = E_ALL” to “error_reporting = E_ALL &amp; ~E_NOTICE” to remove error messages such as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t>“</w:t>
      </w:r>
      <w:r>
        <w:rPr>
          <w:b/>
          <w:bCs/>
        </w:rPr>
        <w:t>Warning</w:t>
      </w:r>
      <w:r>
        <w:rPr/>
        <w:t xml:space="preserve">: Cannot modify header information - headers already sent by (output started at c:\program files\easyphp1-8\www\commence1-1a\install\install.php:10) in </w:t>
      </w:r>
      <w:r>
        <w:rPr>
          <w:b/>
          <w:bCs/>
        </w:rPr>
        <w:t>c:\program files\easyphp1-8\www\commence1-1a\includes\page_includes\page.php</w:t>
      </w:r>
      <w:r>
        <w:rPr/>
        <w:t xml:space="preserve"> on line </w:t>
      </w:r>
      <w:r>
        <w:rPr>
          <w:b/>
          <w:bCs/>
        </w:rPr>
        <w:t>14”</w:t>
      </w:r>
    </w:p>
    <w:p>
      <w:pPr>
        <w:pStyle w:val="Normal"/>
        <w:numPr>
          <w:ilvl w:val="1"/>
          <w:numId w:val="8"/>
        </w:numPr>
        <w:rPr/>
      </w:pPr>
      <w:r>
        <w:rPr>
          <w:bCs/>
        </w:rPr>
        <w:t>Once these changes have been made, you should not see any error messages when you run “install.php”, which we will discuss next. If you still see error messages, please double-check if you have made all the necessary changes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t Using Comm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6"/>
        </w:numPr>
        <w:rPr/>
      </w:pPr>
      <w:r>
        <w:rPr/>
        <w:t>Please run the “install.php” from your web space or your local machine by using a web browser to acc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If you are using a hosting site on the internet, you may access “install.php” by entering a similar URL like this: “</w:t>
      </w:r>
      <w:hyperlink r:id="rId10">
        <w:r>
          <w:rPr>
            <w:rStyle w:val="InternetLink"/>
          </w:rPr>
          <w:t>www.yourwebsite.com/Commence/install/install.php</w:t>
        </w:r>
      </w:hyperlink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If you are using a local machine to access the web page, please type in a similar URL like this: “http://localhost/Commence1-1a%5C/install/install.php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You should be seeing a similar interface as shown in the screenshot below.</w:t>
        <w:br/>
      </w:r>
    </w:p>
    <w:p>
      <w:pPr>
        <w:pStyle w:val="Normal"/>
        <w:ind w:left="792" w:hanging="0"/>
        <w:rPr/>
      </w:pPr>
      <w:r>
        <w:rPr/>
        <w:drawing>
          <wp:inline distT="0" distB="0" distL="0" distR="0">
            <wp:extent cx="5481320" cy="397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fter you have filled in all the necessary fields, you will be directed to this page, if your server does not have permission to write to the file “preferences.php”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nd so we will have to download and manually upload the file, “preferences.php”, into “ApacheDocumentRoot\Commence1-1a\includes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fter you have done that, you can go to “</w:t>
      </w:r>
      <w:hyperlink r:id="rId13">
        <w:r>
          <w:rPr>
            <w:rStyle w:val="InternetLink"/>
          </w:rPr>
          <w:t>http://localhost/Commence1-1a%5C/index.php</w:t>
        </w:r>
      </w:hyperlink>
      <w:r>
        <w:rPr/>
        <w:t>” on your local machine or go to “</w:t>
      </w:r>
      <w:hyperlink r:id="rId14">
        <w:r>
          <w:rPr>
            <w:rStyle w:val="InternetLink"/>
          </w:rPr>
          <w:t>http://www.yourwebspace.com/Commence1-1a%5C/index.php</w:t>
        </w:r>
      </w:hyperlink>
      <w:r>
        <w:rPr/>
        <w:t>” on your hosting site to login and start using Comm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fter a successful login, you will need to fill in more details about your Confere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92" w:hanging="0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rPr/>
      </w:pPr>
      <w:r>
        <w:rPr/>
        <w:t>After you have filled all the necessary information as prompted, you will be seeing a similar screen as shown below.</w:t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A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1238250" cy="638175"/>
                  <wp:effectExtent l="0" t="0" r="0" b="0"/>
                  <wp:docPr id="13" name="Image10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PHP Version 4.3.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90"/>
        <w:gridCol w:w="531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dows NT YOUR-EQ2IJUFCWT 5.1 build 2600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ild Date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c 14 2004 17:46:48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 API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pache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irtual Directory Support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nfiguration File (php.ini) Path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\easyphp1-8\apache\php.ini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HP API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20918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HP Extension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20429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end Extension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21010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ebug Build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hread Safety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gistered PHP Streams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p, http, ftp, compress.zlib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2500" cy="552450"/>
                  <wp:effectExtent l="0" t="0" r="0" b="0"/>
                  <wp:docPr id="14" name="Image1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his program makes use of the Zend Scripting Language Engine:</w:t>
              <w:br/>
              <w:t xml:space="preserve">Zend Engine v1.3.0, Copyright (c) 1998-2004 Zend Technologies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71500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49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</w:rPr>
      </w:pPr>
      <w:hyperlink r:id="rId21">
        <w:r>
          <w:rPr>
            <w:rStyle w:val="InternetLink"/>
          </w:rPr>
          <w:t>PHP Credits</w:t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71500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49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Configuration</w:t>
      </w:r>
    </w:p>
    <w:p>
      <w:pPr>
        <w:pStyle w:val="Heading2"/>
        <w:jc w:val="center"/>
        <w:rPr/>
      </w:pPr>
      <w:r>
        <w:rPr/>
        <w:t>PHP Core</w:t>
      </w:r>
    </w:p>
    <w:tbl>
      <w:tblPr>
        <w:tblW w:w="1019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92"/>
        <w:gridCol w:w="3652"/>
        <w:gridCol w:w="3652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ow_call_time_pass_referenc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ow_url_fope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ways_populate_raw_post_data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g_separator.inpu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g_separator.outpu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p_tag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o_append_fil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o_prepend_fil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owscap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ault_charse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ault_mimetyp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/html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/html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ine_syslog_variable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able_classe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able_function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play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play_startup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_roo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ref_ex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ref_roo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able_dl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append_strin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lo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prepend_strin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rror_reportin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9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9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pose_php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tension_di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PROGRA~1\EASYPH~1\\php\extensions\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PROGRA~1\EASYPH~1\\php\extensions\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le_upload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pc_orde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C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C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b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#FFFF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#FFFF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commen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8000"/>
                <w:sz w:val="18"/>
                <w:szCs w:val="18"/>
              </w:rPr>
              <w:t>#FF800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8000"/>
                <w:sz w:val="18"/>
                <w:szCs w:val="18"/>
              </w:rPr>
              <w:t>#FF800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defaul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BB"/>
                <w:sz w:val="18"/>
                <w:szCs w:val="18"/>
              </w:rPr>
              <w:t>#0000BB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BB"/>
                <w:sz w:val="18"/>
                <w:szCs w:val="18"/>
              </w:rPr>
              <w:t>#0000BB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html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00000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00000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keywor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7700"/>
                <w:sz w:val="18"/>
                <w:szCs w:val="18"/>
              </w:rPr>
              <w:t>#00770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7700"/>
                <w:sz w:val="18"/>
                <w:szCs w:val="18"/>
              </w:rPr>
              <w:t>#00770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ight.strin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DD0000"/>
                <w:sz w:val="18"/>
                <w:szCs w:val="18"/>
              </w:rPr>
              <w:t>#DD000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DD0000"/>
                <w:sz w:val="18"/>
                <w:szCs w:val="18"/>
              </w:rPr>
              <w:t>#DD000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tml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gnore_repeated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gnore_repeated_sourc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gnore_user_abor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licit_flush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lude_path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;C:\PROGRA~1\EASYPH~1\\php\pear\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;C:\PROGRA~1\EASYPH~1\\php\pear\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g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g_errors_max_le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4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ic_quotes_gpc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ic_quotes_runtim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gic_quotes_sybas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x_execution_tim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x_input_tim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en_basedi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utput_bufferin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utput_handle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st_max_siz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M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M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cisi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gister_argc_argv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gister_global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port_memleak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exec_di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gi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include_di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ndmail_from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@localhost.com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@localhost.com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ndmail_path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ialize_precisi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hort_open_tag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TP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hos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host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tp_por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ql.safe_mod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ck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serialize_callback_func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load_max_filesiz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M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M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load_tmp_di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PROGRA~1\EASYPH~1\\tmp\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PROGRA~1\EASYPH~1\\tmp\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er_di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s_orde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C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CS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mlrpc_error_number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mlrpc_errors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2k_compliance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0" w:name="module_apache"/>
      <w:r>
        <w:rPr/>
        <w:t>Apache</w:t>
      </w:r>
      <w:bookmarkEnd w:id="0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pache for Windows 95/NT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7"/>
        <w:gridCol w:w="5553"/>
      </w:tblGrid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pache Version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pache/1.3.33 (Win32) PHP/4.3.10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pache Release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324100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pache API Version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990320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stname:Port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host:8080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meouts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nection: 300 - Keep-Alive: 15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5"/>
        <w:gridCol w:w="2644"/>
        <w:gridCol w:w="2911"/>
      </w:tblGrid>
      <w:tr>
        <w:trPr/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ild_terminate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gine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st_modified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bithack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r>
        <w:rPr/>
        <w:t>Apache Environment</w:t>
      </w:r>
    </w:p>
    <w:tbl>
      <w:tblPr>
        <w:tblW w:w="995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31"/>
        <w:gridCol w:w="7423"/>
      </w:tblGrid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ue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SPEC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\system32\cmd.exe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OCUMENT_ROO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/program files/easyphp1-8/www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_ACCEP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/gif, image/x-xbitmap, image/jpeg, image/pjpeg, application/x-shockwave-flash, application/vnd.ms-excel, application/vnd.ms-powerpoint, application/msword, */*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_ACCEPT_ENCODING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zip, deflate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_ACCEPT_LANGUAG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-us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_CONNECTION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eep-Alive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_HOS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host:8080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_USER_AGEN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zilla/4.0 (compatible; MSIE 6.0; Windows NT 5.1; SV1; .NET CLR 1.1.4322)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ATH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\system32;C:\WINDOWS;C:\WINDOWS\System32\Wbem;C:\Program Files\ATI Technologies\ATI Control Panel;C:\Program Files\Rational\common;C:\Program Files\Microsoft SQL Server\80\Tools\BINN;C:\PROGRA~1\EASYPH~1\Apache;C:\PROGRA~1\EASYPH~1\PHP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TE_ADDR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7.0.0.1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TE_POR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373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CRIPT_FILENA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/program files/easyphp1-8/www/commence1-1a//phpinfo.php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ADDR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7.0.0.1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ADMIN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min@localhost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NA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host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POR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0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SIGNATUR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&lt;ADDRESS&gt;Apache/1.3.33 Server at &lt;A HREF="mailto:admin@localhost"&gt;localhost&lt;/A&gt; Port 8080&lt;/ADDRESS&gt;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SOFTWAR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pache/1.3.33 (Win32) PHP/4.3.10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Roo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INDIR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GATEWAY_INTERFAC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GI/1.1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RVER_PROTOCOL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/1.1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QUEST_METHOD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T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QUERY_STRING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QUEST_URI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Commence1-1a%5C/phpinfo.php </w:t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CRIPT_NA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Commence1-1a\/phpinfo.php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r>
        <w:rPr/>
        <w:t>HTTP Headers Information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1"/>
        <w:gridCol w:w="7609"/>
      </w:tblGrid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TTP Request Headers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TTP Request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T /Commence1-1a%5C/phpinfo.php HTTP/1.1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cept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age/gif, image/x-xbitmap, image/jpeg, image/pjpeg, application/x-shockwave-flash, application/vnd.ms-excel, application/vnd.ms-powerpoint, application/msword, */*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cept-Encoding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zip, deflate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cept-Language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-us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nnection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eep-Alive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st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host:8080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ser-Agent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zilla/4.0 (compatible; MSIE 6.0; Windows NT 5.1; SV1; .NET CLR 1.1.4322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TTP Response Headers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X-Powered-By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P/4.3.10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eep-Alive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meout=15, max=100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nnection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eep-Alive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ransfer-Encoding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unked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ntent-Type </w:t>
            </w:r>
          </w:p>
        </w:tc>
        <w:tc>
          <w:tcPr>
            <w:tcW w:w="7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xt/html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" w:name="module_bcmath"/>
      <w:r>
        <w:rPr>
          <w:color w:val="000000"/>
        </w:rPr>
        <w:t>B</w:t>
      </w:r>
      <w:r>
        <w:rPr/>
        <w:t>cmath</w:t>
      </w:r>
      <w:bookmarkEnd w:id="1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38"/>
        <w:gridCol w:w="2962"/>
      </w:tblGrid>
      <w:tr>
        <w:trPr/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CMath support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2" w:name="module_calendar"/>
      <w:r>
        <w:rPr>
          <w:color w:val="000000"/>
        </w:rPr>
        <w:t>C</w:t>
      </w:r>
      <w:r>
        <w:rPr/>
        <w:t>alendar</w:t>
      </w:r>
      <w:bookmarkEnd w:id="2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54"/>
        <w:gridCol w:w="2846"/>
      </w:tblGrid>
      <w:tr>
        <w:trPr/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alendar support 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3" w:name="module_com"/>
      <w:r>
        <w:rPr>
          <w:color w:val="000000"/>
        </w:rPr>
        <w:t>C</w:t>
      </w:r>
      <w:r>
        <w:rPr/>
        <w:t>om</w:t>
      </w:r>
      <w:bookmarkEnd w:id="3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66"/>
        <w:gridCol w:w="1920"/>
        <w:gridCol w:w="2114"/>
      </w:tblGrid>
      <w:tr>
        <w:trPr/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.allow_dco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.autoregister_casesensitiv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.autoregister_typelib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.autoregister_verbos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.typelib_f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4" w:name="module_ctype"/>
      <w:r>
        <w:rPr/>
        <w:t>ctype</w:t>
      </w:r>
      <w:bookmarkEnd w:id="4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43"/>
        <w:gridCol w:w="3057"/>
      </w:tblGrid>
      <w:tr>
        <w:trPr/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type functions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5" w:name="module_ftp"/>
      <w:r>
        <w:rPr/>
        <w:t>ftp</w:t>
      </w:r>
      <w:bookmarkEnd w:id="5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2"/>
        <w:gridCol w:w="3498"/>
      </w:tblGrid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TP support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6" w:name="module_mbstring"/>
      <w:r>
        <w:rPr/>
        <w:t>mbstring</w:t>
      </w:r>
      <w:bookmarkEnd w:id="6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70"/>
        <w:gridCol w:w="1730"/>
      </w:tblGrid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ultibyte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Japanese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implified chinese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raditional chinese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orean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ussian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ultibyte (japanese) regex support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 extension makes use of "streamable kanji code filter and converter", which is distributed under the GNU Lesser General Public License version 2.1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93"/>
        <w:gridCol w:w="1955"/>
        <w:gridCol w:w="2152"/>
      </w:tblGrid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detect_order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encoding_translation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func_overload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http_inpu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http_outpu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internal_encoding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-8859-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languag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utral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utral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bstring.substitute_character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>
          <w:color w:val="000000"/>
        </w:rPr>
      </w:pPr>
      <w:bookmarkStart w:id="7" w:name="module_mysql"/>
      <w:r>
        <w:rPr>
          <w:color w:val="000000"/>
        </w:rPr>
        <w:t>My</w:t>
      </w:r>
      <w:bookmarkEnd w:id="7"/>
      <w:r>
        <w:rPr>
          <w:color w:val="000000"/>
        </w:rPr>
        <w:t>SQL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58"/>
        <w:gridCol w:w="2442"/>
      </w:tblGrid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 Support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abled</w:t>
            </w:r>
          </w:p>
        </w:tc>
      </w:tr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tive Persistent Links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tive Links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ient API version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23.49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99"/>
        <w:gridCol w:w="2190"/>
        <w:gridCol w:w="2411"/>
      </w:tblGrid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allow_persist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connect_timeou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default_hos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default_password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default_por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default_socke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default_user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max_links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max_persist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</w:tr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ysql.trace_mode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8" w:name="module_odbc"/>
      <w:r>
        <w:rPr/>
        <w:t>odbc</w:t>
      </w:r>
      <w:bookmarkEnd w:id="8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58"/>
        <w:gridCol w:w="2442"/>
      </w:tblGrid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 Support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abled</w:t>
            </w:r>
          </w:p>
        </w:tc>
      </w:tr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tive Persistent Links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ctive Links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DBC library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32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0"/>
        <w:gridCol w:w="2950"/>
        <w:gridCol w:w="2950"/>
      </w:tblGrid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allow_persisten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check_persisten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default_db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default_pw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default_us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defaultbinmod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urn as i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urn as is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defaultlrl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urn up to 4096 byte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urn up to 4096 bytes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max_links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bc.max_persisten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limited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9" w:name="module_overload"/>
      <w:r>
        <w:rPr/>
        <w:t>overload</w:t>
      </w:r>
      <w:bookmarkEnd w:id="9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56"/>
        <w:gridCol w:w="1544"/>
      </w:tblGrid>
      <w:tr>
        <w:trPr/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ser-Space Object Overloading Support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0" w:name="module_pcre"/>
      <w:r>
        <w:rPr/>
        <w:t>pcre</w:t>
      </w:r>
      <w:bookmarkEnd w:id="10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73"/>
        <w:gridCol w:w="2627"/>
      </w:tblGrid>
      <w:tr>
        <w:trPr/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CRE (Perl Compatible Regular Expressions) Support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CRE Library Version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5 01-December-2003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1" w:name="module_session"/>
      <w:r>
        <w:rPr/>
        <w:t>session</w:t>
      </w:r>
      <w:bookmarkEnd w:id="11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33"/>
        <w:gridCol w:w="2367"/>
      </w:tblGrid>
      <w:tr>
        <w:trPr/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ssion Support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gistered save handlers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les user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42"/>
        <w:gridCol w:w="3129"/>
        <w:gridCol w:w="3129"/>
      </w:tblGrid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auto_start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bug_compat_4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bug_compat_warn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cache_expir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cache_limiter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cach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cache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cookie_domain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cookie_lifetim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cookie_path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cookie_secur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entropy_fil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entropy_length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gc_divisor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gc_maxlifetim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0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gc_probability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nam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PSESSID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PSESSID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referer_check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save_handler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s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s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save_path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PROGRA~1\EASYPH~1\\tmp\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PROGRA~1\EASYPH~1\\tmp\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serialize_handler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p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p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use_cookies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use_only_cookies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sion.use_trans_sid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2" w:name="module_standard"/>
      <w:r>
        <w:rPr>
          <w:color w:val="000000"/>
        </w:rPr>
        <w:t>S</w:t>
      </w:r>
      <w:r>
        <w:rPr/>
        <w:t>tandard</w:t>
      </w:r>
      <w:bookmarkEnd w:id="12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23"/>
        <w:gridCol w:w="3277"/>
      </w:tblGrid>
      <w:tr>
        <w:trPr/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gex Library 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ndled library enabled </w:t>
            </w:r>
          </w:p>
        </w:tc>
      </w:tr>
      <w:tr>
        <w:trPr/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ynamic Library Support 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nternal Sendmail Support for Windows 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4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2"/>
        <w:gridCol w:w="4328"/>
        <w:gridCol w:w="4328"/>
      </w:tblGrid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ert.active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ert.bail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ert.callback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ert.quiet_eval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ert.warning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o_detect_line_endings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fault_socket_timeout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allowed_env_vars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P_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P_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fe_mode_protected_env_vars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D_LIBRARY_PATH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D_LIBRARY_PATH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rl_rewriter.tags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=href,area=href,frame=src,input=src,form=fakeentry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=href,area=href,frame=src,input=src,form=fakeentry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er_agent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3" w:name="module_tokenizer"/>
      <w:r>
        <w:rPr/>
        <w:t>tokenizer</w:t>
      </w:r>
      <w:bookmarkEnd w:id="13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61"/>
        <w:gridCol w:w="2739"/>
      </w:tblGrid>
      <w:tr>
        <w:trPr/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okenizer Support 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4" w:name="module_wddx"/>
      <w:r>
        <w:rPr/>
        <w:t>wddx</w:t>
      </w:r>
      <w:bookmarkEnd w:id="14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89"/>
        <w:gridCol w:w="2311"/>
      </w:tblGrid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DDX Suppor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nabled</w:t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DDX Session Serializer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5" w:name="module_xml"/>
      <w:r>
        <w:rPr/>
        <w:t>xml</w:t>
      </w:r>
      <w:bookmarkEnd w:id="15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35"/>
        <w:gridCol w:w="1865"/>
      </w:tblGrid>
      <w:tr>
        <w:trPr/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XML Support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tive </w:t>
            </w:r>
          </w:p>
        </w:tc>
      </w:tr>
      <w:tr>
        <w:trPr/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XML Namespace Support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tive </w:t>
            </w:r>
          </w:p>
        </w:tc>
      </w:tr>
      <w:tr>
        <w:trPr/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XPAT Version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95.6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bookmarkStart w:id="16" w:name="module_zlib"/>
      <w:r>
        <w:rPr/>
        <w:t>zlib</w:t>
      </w:r>
      <w:bookmarkEnd w:id="16"/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3"/>
        <w:gridCol w:w="2797"/>
      </w:tblGrid>
      <w:tr>
        <w:trPr/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Lib Support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abled </w:t>
            </w:r>
          </w:p>
        </w:tc>
      </w:tr>
      <w:tr>
        <w:trPr/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iled Version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1.4 </w:t>
            </w:r>
          </w:p>
        </w:tc>
      </w:tr>
      <w:tr>
        <w:trPr/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inked Version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1.4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85"/>
        <w:gridCol w:w="1959"/>
        <w:gridCol w:w="2156"/>
      </w:tblGrid>
      <w:tr>
        <w:trPr/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rective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 Value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ster Value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lib.output_compression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lib.output_compression_le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lib.output_handler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r>
        <w:rPr/>
        <w:t>Additional Modules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ule Nam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r>
        <w:rPr/>
        <w:t>Environment</w:t>
      </w:r>
    </w:p>
    <w:tbl>
      <w:tblPr>
        <w:tblW w:w="1018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1"/>
        <w:gridCol w:w="7423"/>
      </w:tblGrid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ue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USERSPROFIL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Documents and Settings\All Users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PPDATA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Documents and Settings\Valerie\Application Data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monProgramFiles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\Common Files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UTERNA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YOUR-EQ2IJUFCWT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Spec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\system32\cmd.exe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P_NO_HOST_CHECK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MEDRIV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MEPATH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\Documents and Settings\Valerie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NCLUD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\Microsoft Visual Studio .NET 2003\SDK\v1.1\include\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IB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\Microsoft Visual Studio .NET 2003\SDK\v1.1\Lib\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GONSERVER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\\YOUR-EQ2IJUFCWT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UMBER_OF_PROCESSORS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UTSUFFIX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UT_SUFFIXED_SEARCHING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S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dows_NT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ath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\system32;C:\WINDOWS;C:\WINDOWS\System32\Wbem;C:\Program Files\ATI Technologies\ATI Control Panel;C:\Program Files\Rational\common;C:\Program Files\Microsoft SQL Server\80\Tools\BINN;C:\PROGRA~1\EASYPH~1\Apache;C:\PROGRA~1\EASYPH~1\PHP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ATHEX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COM;.EXE;.BAT;.CMD;.VBS;.VBE;.JS;.JSE;.WSF;.WSH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CESSOR_ARCHITECTUR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x86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CESSOR_IDENTIFIER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x86 Family 6 Model 9 Stepping 5, GenuineIntel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CESSOR_LEVEL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CESSOR_REVISION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905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gramFiles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TL_RTHO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\Rational\Rational Test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SSIONNA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sole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Driv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Root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MP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DOCUME~1\Valerie\LOCALS~1\Temp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MP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DOCUME~1\Valerie\LOCALS~1\Temp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vdumpflags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SERDOMAIN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YOUR-EQ2IJUFCWT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SERNAM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lerie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SERPROFILE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Documents and Settings\Valerie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S71COMNTOOLS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Program Files\Microsoft Visual Studio .NET 2003\Common7\Tools\ 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indir 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:\WINDOWS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r>
        <w:rPr/>
        <w:t>PHP Variables</w:t>
      </w:r>
    </w:p>
    <w:tbl>
      <w:tblPr>
        <w:tblW w:w="1108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62"/>
        <w:gridCol w:w="7423"/>
      </w:tblGrid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ue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COMSPEC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WINDOWS\system32\cmd.exe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DOCUMENT_ROO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/program files/easyphp1-8/www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HTTP_ACCEP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age/gif, image/x-xbitmap, image/jpeg, image/pjpeg, application/x-shockwave-flash, application/vnd.ms-excel, application/vnd.ms-powerpoint, application/msword, */*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HTTP_ACCEPT_ENCODING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zip, deflate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HTTP_ACCEPT_LANGUAG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-us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HTTP_CONNECTION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ep-Alive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HTTP_HOS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host:8080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HTTP_USER_AGEN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zilla/4.0 (compatible; MSIE 6.0; Windows NT 5.1; SV1; .NET CLR 1.1.4322)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PATH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WINDOWS\system32;C:\WINDOWS;C:\WINDOWS\System32\Wbem;C:\Program Files\ATI Technologies\ATI Control Panel;C:\Program Files\Rational\common;C:\Program Files\Microsoft SQL Server\80\Tools\BINN;C:\PROGRA~1\EASYPH~1\Apache;C:\PROGRA~1\EASYPH~1\PHP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REMOTE_ADDR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.0.0.1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REMOTE_POR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3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CRIPT_FILENAM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/program files/easyphp1-8/www/commence1-1a//phpinfo.php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ADDR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.0.0.1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ADMIN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in@localhost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NAM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host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POR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SIGNATUR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&lt;ADDRESS&gt;Apache/1.3.33 Server at &lt;A HREF="mailto:admin@localhost"&gt;localhost&lt;/A&gt; Port 8080&lt;/ADDRESS&gt;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SOFTWAR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che/1.3.33 (Win32) PHP/4.3.10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ystemRoot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WINDOWS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WINDIR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\WINDOWS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GATEWAY_INTERFAC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I/1.1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ERVER_PROTOCOL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/1.1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REQUEST_METHOD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T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QUERY_STRING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8"/>
                <w:szCs w:val="18"/>
                <w:shd w:fill="CCCCCC" w:val="clear"/>
              </w:rPr>
              <w:t>no value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REQUEST_URI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Commence1-1a%5C/phpinfo.php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SCRIPT_NAME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Commence1-1a\/phpinfo.php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PATH_TRANSLATED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:/program files/easyphp1-8/www/commence1-1a//phpinfo.php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_SERVER["PHP_SELF"]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Commence1-1a\/phpinfo.php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/>
      </w:pPr>
      <w:r>
        <w:rPr/>
        <w:t>PHP License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is program is free software; you can redistribute it and/or modify it under the terms of the PHP License as published by the PHP Group and included in the distribution in the file: LICENSE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is program is distributed in the hope that it will be useful, but WITHOUT ANY WARRANTY; without even the implied warranty of MERCHANTABILITY or FITNESS FOR A PARTICULAR PURPOSE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f you did not receive a copy of the PHP license, or have any questions about PHP licensing, please contact license@php.net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iaprcommenc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easyphp.org/telechargements.php3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aa.com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http://www.yourwebsite.com/Commence/install/install.php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localhost/Commence1-1a\/index.php" TargetMode="External"/><Relationship Id="rId14" Type="http://schemas.openxmlformats.org/officeDocument/2006/relationships/hyperlink" Target="http://www.yourwebspace.com/Commence1-1a\/index.php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www.php.net/" TargetMode="External"/><Relationship Id="rId19" Type="http://schemas.openxmlformats.org/officeDocument/2006/relationships/image" Target="media/image11.png"/><Relationship Id="rId20" Type="http://schemas.openxmlformats.org/officeDocument/2006/relationships/hyperlink" Target="http://www.zend.com/" TargetMode="External"/><Relationship Id="rId21" Type="http://schemas.openxmlformats.org/officeDocument/2006/relationships/hyperlink" Target="http://localhost:8080/Commence1-1a/phpinfo.php?=PHPB8B5F2A0-3C92-11d3-A3A9-4C7B08C10000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3:11:00Z</dcterms:created>
  <dc:creator>Valerie</dc:creator>
  <dc:description/>
  <cp:keywords/>
  <dc:language>en-US</dc:language>
  <cp:lastModifiedBy>Valerie</cp:lastModifiedBy>
  <dcterms:modified xsi:type="dcterms:W3CDTF">2005-07-15T03:53:00Z</dcterms:modified>
  <cp:revision>291</cp:revision>
  <dc:subject/>
  <dc:title/>
</cp:coreProperties>
</file>