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 defini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0-&gt; after header include global variable defin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le_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1 -&gt; delete entry: def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lete_entry_query</w:t>
      </w:r>
    </w:p>
    <w:p>
      <w:pPr>
        <w:pStyle w:val="Normal"/>
        <w:rPr/>
      </w:pPr>
      <w:r>
        <w:rPr>
          <w:rFonts w:cs="Arial" w:ascii="Arial" w:hAnsi="Arial"/>
        </w:rPr>
        <w:tab/>
        <w:t>mysql_delete_error_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t 10 -&gt; beginning of the save. After part 1 have to define the following variab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ve_insert_qu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ysql_save_insert_error_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ve_update_qu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ysql_save_update_error_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ve_jumpto-&gt;I don’t know what this has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t 20-&gt; The save/update part till the select values from table for displaying the form with known values. After part 2 have to define the following variables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l the input default va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oad_values_qu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ysql_load_values_error_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30 -&gt; has to be replaced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ist($var1,$var2…)=mysql_fetch_row($result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40 -&gt; nothing just put once the info from file between part 30 and part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50 -&gt; Replace with proposed Field 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t 60 -&gt; Replace with proposed input f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70 -&gt;part between 40 and 70 is in the while every field that has to be put in the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80 -&gt;here comes the js testing before sub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100 -&gt;end of templ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44:00Z</dcterms:created>
  <dc:creator>Gaspi</dc:creator>
  <dc:description/>
  <dc:language>en-US</dc:language>
  <cp:lastModifiedBy>Gaspi</cp:lastModifiedBy>
  <dcterms:modified xsi:type="dcterms:W3CDTF">2005-01-14T19:33:00Z</dcterms:modified>
  <cp:revision>14</cp:revision>
  <dc:subject/>
  <dc:title>Part definition</dc:title>
</cp:coreProperties>
</file>