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0</wp:posOffset>
                </wp:positionV>
                <wp:extent cx="0" cy="571500"/>
                <wp:effectExtent l="38100" t="3810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4pt" to="207pt,188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</wp:posOffset>
                </wp:positionV>
                <wp:extent cx="0" cy="571500"/>
                <wp:effectExtent l="3810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pt" to="207pt,98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0" cy="571500"/>
                <wp:effectExtent l="38100" t="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0pt" to="207pt,31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0</wp:posOffset>
                </wp:positionV>
                <wp:extent cx="0" cy="571500"/>
                <wp:effectExtent l="38100" t="3810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0pt" to="207pt,404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057900</wp:posOffset>
                </wp:positionV>
                <wp:extent cx="0" cy="571500"/>
                <wp:effectExtent l="38100" t="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77pt" to="207pt,521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8pt" to="143.95pt,198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8pt" to="314.95pt,198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0" cy="571500"/>
                <wp:effectExtent l="38100" t="3810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36pt,188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0</wp:posOffset>
                </wp:positionV>
                <wp:extent cx="685800" cy="571500"/>
                <wp:effectExtent l="38100" t="3810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pt" to="161.95pt,188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0pt" to="278.95pt,6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343900</wp:posOffset>
                </wp:positionV>
                <wp:extent cx="571500" cy="0"/>
                <wp:effectExtent l="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57pt" to="278.95pt,65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7658100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03pt" to="458.9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2395855</wp:posOffset>
                </wp:positionV>
                <wp:extent cx="1723390" cy="1037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ok</w:t>
                            </w:r>
                          </w:p>
                          <w:tbl>
                            <w:tblPr>
                              <w:tblW w:w="26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doc_i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2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uthor_i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ub_yea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HAR(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oste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18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ok</w:t>
                      </w:r>
                    </w:p>
                    <w:tbl>
                      <w:tblPr>
                        <w:tblW w:w="26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560"/>
                      </w:tblGrid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doc_id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2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uthor_id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ub_year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HAR(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sted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395855</wp:posOffset>
                </wp:positionV>
                <wp:extent cx="1837690" cy="1037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</w:t>
                            </w:r>
                          </w:p>
                          <w:tbl>
                            <w:tblPr>
                              <w:tblW w:w="282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author_i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_na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1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_na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3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hort_na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ex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3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8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hor</w:t>
                      </w:r>
                    </w:p>
                    <w:tbl>
                      <w:tblPr>
                        <w:tblW w:w="282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  <w:gridCol w:w="1560"/>
                      </w:tblGrid>
                      <w:tr>
                        <w:trPr/>
                        <w:tc>
                          <w:tcPr>
                            <w:tcW w:w="12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author_id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_name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1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_name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3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hort_name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xt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35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252855</wp:posOffset>
                </wp:positionV>
                <wp:extent cx="1723390" cy="5803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okformat</w:t>
                            </w:r>
                          </w:p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1521"/>
                            </w:tblGrid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format_i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doc_i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9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okformat</w:t>
                      </w:r>
                    </w:p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1521"/>
                      </w:tblGrid>
                      <w:tr>
                        <w:trPr/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format_id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doc_id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-804545</wp:posOffset>
                </wp:positionV>
                <wp:extent cx="1723390" cy="1494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  <w:tbl>
                            <w:tblPr>
                              <w:tblW w:w="26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1451"/>
                            </w:tblGrid>
                            <w:tr>
                              <w:trPr/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format_i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extension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HAR(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ourcepath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inkforma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sltfil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eaderfil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ooterfil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50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-63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at</w:t>
                      </w:r>
                    </w:p>
                    <w:tbl>
                      <w:tblPr>
                        <w:tblW w:w="26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  <w:gridCol w:w="1451"/>
                      </w:tblGrid>
                      <w:tr>
                        <w:trPr/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format_id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xtension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HAR(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ourcepath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inkformat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sltfile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eaderfile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oterfile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50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5139055</wp:posOffset>
                </wp:positionV>
                <wp:extent cx="1723390" cy="923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tegory</w:t>
                            </w:r>
                          </w:p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453"/>
                            </w:tblGrid>
                            <w:tr>
                              <w:trPr/>
                              <w:tc>
                                <w:tcPr>
                                  <w:tcW w:w="1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cat_id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2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rent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404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tegory</w:t>
                      </w:r>
                    </w:p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453"/>
                      </w:tblGrid>
                      <w:tr>
                        <w:trPr/>
                        <w:tc>
                          <w:tcPr>
                            <w:tcW w:w="11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cat_id</w:t>
                            </w:r>
                          </w:p>
                        </w:tc>
                        <w:tc>
                          <w:tcPr>
                            <w:tcW w:w="14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2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4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rent</w:t>
                            </w:r>
                          </w:p>
                        </w:tc>
                        <w:tc>
                          <w:tcPr>
                            <w:tcW w:w="14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6624955</wp:posOffset>
                </wp:positionV>
                <wp:extent cx="1723390" cy="5803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tegoryrelation</w:t>
                            </w:r>
                          </w:p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1521"/>
                            </w:tblGrid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52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tegoryrelation</w:t>
                      </w:r>
                    </w:p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1521"/>
                      </w:tblGrid>
                      <w:tr>
                        <w:trPr/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3996055</wp:posOffset>
                </wp:positionV>
                <wp:extent cx="1723390" cy="580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okcategory</w:t>
                            </w:r>
                          </w:p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1521"/>
                            </w:tblGrid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doc_i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cat_i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14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okcategory</w:t>
                      </w:r>
                    </w:p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1521"/>
                      </w:tblGrid>
                      <w:tr>
                        <w:trPr/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doc_id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cat_id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452755</wp:posOffset>
                </wp:positionV>
                <wp:extent cx="1723390" cy="1380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ote</w:t>
                            </w:r>
                          </w:p>
                          <w:tbl>
                            <w:tblPr>
                              <w:tblW w:w="26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quote_i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quo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6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ontex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ARCHAR(2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c_i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uthor_i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3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ote</w:t>
                      </w:r>
                    </w:p>
                    <w:tbl>
                      <w:tblPr>
                        <w:tblW w:w="26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560"/>
                      </w:tblGrid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quote_id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ote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uthor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6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ontext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ARCHAR(2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c_id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uthor_id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395855</wp:posOffset>
                </wp:positionV>
                <wp:extent cx="1723390" cy="19519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ipture</w:t>
                            </w:r>
                          </w:p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5"/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scrip_id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INTE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c_id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ook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_ch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_vs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e_ch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e_vs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TINY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53.7pt;mso-wrap-distance-left:9.05pt;mso-wrap-distance-right:9.05pt;mso-wrap-distance-top:0pt;mso-wrap-distance-bottom:0pt;margin-top:18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ripture</w:t>
                      </w:r>
                    </w:p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5"/>
                        <w:gridCol w:w="1483"/>
                      </w:tblGrid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scrip_id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INTE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c_id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ook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_ch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_vs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_ch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_vs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NY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5139055</wp:posOffset>
                </wp:positionV>
                <wp:extent cx="172339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t</w:t>
                            </w:r>
                          </w:p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1521"/>
                            </w:tblGrid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80"/>
                                      <w:sz w:val="20"/>
                                    </w:rPr>
                                    <w:t>MEDIUM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ta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TEG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40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t</w:t>
                      </w:r>
                    </w:p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1521"/>
                      </w:tblGrid>
                      <w:tr>
                        <w:trPr/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80"/>
                                <w:sz w:val="20"/>
                              </w:rPr>
                              <w:t>MEDIUM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tat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TEG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7658100</wp:posOffset>
                </wp:positionV>
                <wp:extent cx="1714500" cy="10287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ary Key Values</w:t>
                            </w:r>
                          </w:p>
                          <w:tbl>
                            <w:tblPr>
                              <w:tblW w:w="2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8"/>
                              <w:gridCol w:w="1380"/>
                            </w:tblGrid>
                            <w:tr>
                              <w:trPr/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crip_id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00000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c_id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00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uthor_id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0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t_id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ormat_id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60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mary Key Values</w:t>
                      </w:r>
                    </w:p>
                    <w:tbl>
                      <w:tblPr>
                        <w:tblW w:w="2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8"/>
                        <w:gridCol w:w="1380"/>
                      </w:tblGrid>
                      <w:tr>
                        <w:trPr/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crip_id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0000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c_id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0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uthor_id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t_id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at_id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7658100</wp:posOffset>
                </wp:positionV>
                <wp:extent cx="1714500" cy="10287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es</w:t>
                            </w:r>
                          </w:p>
                          <w:tbl>
                            <w:tblPr>
                              <w:tblW w:w="2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8"/>
                              <w:gridCol w:w="138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ny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60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nes</w:t>
                      </w:r>
                    </w:p>
                    <w:tbl>
                      <w:tblPr>
                        <w:tblW w:w="2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8"/>
                        <w:gridCol w:w="138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ny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9:09:00Z</dcterms:created>
  <dc:creator>Wraezor Sharp</dc:creator>
  <dc:description/>
  <dc:language>en-US</dc:language>
  <cp:lastModifiedBy>Wraezor Sharp</cp:lastModifiedBy>
  <dcterms:modified xsi:type="dcterms:W3CDTF">2004-12-22T06:14:00Z</dcterms:modified>
  <cp:revision>7</cp:revision>
  <dc:subject/>
  <dc:title/>
</cp:coreProperties>
</file>