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rsion 2.1, Februar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1, 1999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the first released version of the Lesser GPL.  It also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successor of the GNU Library Public License, version 2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2.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censes for most software are designed to take aw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to share and change it.  By contrast,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intended to guarantee your freedom to shar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--to make sure the software is free for all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, the Lesser General Public License, applie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designated software packages--typically libraries--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 and other authors who decide to use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 too, but we suggest you first think carefully ab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or the ordinary General Public License i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to use in any particular case, based on the explan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e speak of free software, we are referring to freedom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ce.  Our General Public Licenses are design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reedom to distribute copies of free software (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rvice if you wish); that you receive source code or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f you want it; that you can change the software and use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new free programs; and that you are informed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your rights, we need to make restrictions that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to deny you these rights or to ask you to surre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.  These restrictions translate to certain responsi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distribute copies of the library or if you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distribute copies of the library, whether gr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fee, you must give the recipients all the rights that w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must make sure that they, too, receive or can ge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f you link other code with the library, you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bject files to the recipients, so that they can relin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after making changes to the library and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nd you must show them these terms so they know their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protect your rights with a two-step method: (1) we copy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(2) we offer you this license, which gives you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, distribute and/or modif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tect each distributor, we want to make it very cl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e free library.  Also, if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someone else and passed on, the recipients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at they have is not the original version, so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reputation will not be affected by problem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software patents pose a constant threat to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ree program.  We wish to make sure that a compan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strict the users of a free program by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license from a patent holder.  Therefore, we ins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ent license obtained for a version of the librar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the full freedom of use specifi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GNU software, including some libraries, is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.  This license, the GNU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, applies to certain designated libra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ordinary General Public License. 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for certain libraries in order to permit link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to non-f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rogram is linked with a library, whether statically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library, the combination of the two is legally spe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ork, a derivative of the original library.  Th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 therefore permits such linking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mbination fits its criteria of freedom.  The Less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 permits more lax criteria for linking othe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this license the "Lesser" General Public License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ess to protect the user's freedom than the ord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License.  It also provides other free software develop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dvantage over competing non-free programs.  These dis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reason we use the ordinary General Public Licens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However, the Lesser license provides advantages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on rare occasions, there may be a specia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the widest possible use of a certain library, so that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-facto standard.  To achieve this, non-fre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the library.  A more frequent case is tha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oes the same job as widely used non-free librar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little to gain by limiting the free library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ly, so we use the Lesser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permission to use a particular library in non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enables a greater number of people to use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.  For example, permission to use the GNU C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free programs enables many more people to use the whol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s well as its variant, the GNU/Linu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 Lesser General Public License is Less prot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' freedom, it does ensure that the user of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Library has the freedom and the wherewitha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using a modified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cise terms and conditions for copying,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follow.  Pay close attention to the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 based on the library" and a "work that uses the library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ntains code derived from the library, whereas the lat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bined with the library in ord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NU LESSER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CONDITIONS FOR COPYING, DISTRIBUTION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 This License Agreement applies to any software library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contains a notice placed by the copyright hol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uthorized party saying it may be distributed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sser General Public License (also called "this Licens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censee is addressed as "yo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library" means a collection of software functions and/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so as to be conveniently linked with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use some of those functions and data) to form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rary", below, refers to any such software library 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istributed under these terms.  A "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eans either the Library or any derivative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: that is to say, a work containing the Libr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it, either verbatim or with modifications and/or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into another language.  (Hereinafter,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out limitation in the term "modifica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rce code" for a work means the preferred form of the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odifications to it.  For a library, complete source cod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ource code for all modules it contains, plus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finition files, plus the scripts used to contro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ies other than copying, distribution and modific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is License; they are outside its scope. 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 using the Library is not restricted, and out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gram is covered only if its contents constitute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 (independent of the use of the Library in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).  Whether that is true depends on what the Libra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he program that uses the Library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may copy and distribute verbatim copies of the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as you receive it, in any medium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spicuously and appropriately publish on each cop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pyright notice and disclaimer of warranty; keep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notices that refer to this License and to the absenc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; and distribute a copy of this License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harge a fee for the physical act of transferring a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at your option offer warranty protection in exchan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may modify your copy or copies of the Library or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thus forming a work based on the Library, an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uch modifications or work under the terms of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provided that you also meet all of thes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modified work must itself be a softwar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You must cause the files modified to carry promine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ng that you changed the files and the date of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You must cause the whole of the work to be licensed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to all third parties under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a facility in the modified Library refers to a fun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data to be supplied by an application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ility, other than as an argument passed when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voked, then you must make a good faith effort to ensur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an application does not supply such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, the facility still operates, and performs whatev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urpose remains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a function in a library to compute square root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urpose that is entirely well-defined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  Therefore, Subsection 2d requir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-supplied function or table used by this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ptional: if the application does not supply it,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function must still compute square ro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quirements apply to the modified work as a who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able sections of that work are not derived from th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asonably considered independent and separate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n this License, and its terms, do not app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hen you distribute them as separate works. 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ame sections as part of a whole which is a wor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brary, the distribution of the whole must be on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, whose permissions for other licensees ext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hole, and thus to each and every part regardless of who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is not the intent of this section to claim rights or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s to work written entirely by you; rather,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the right to control the distribution of deriv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ve works based o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ere aggregation of another work not based o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(or with a work based on the Library) on a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rage or distribution medium does not bring the other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may opt to apply the terms of the ordinary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stead of this License to a given copy of the Librar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ust alter all the notices that refer to this Licen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fer to the ordinary GNU General Public License, versio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o this License.  (If a newer version than version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NU General Public License has appeared, then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 instead if you wish.)  Do not make any other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is change is made in a given copy, it is irrever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py, so the ordinary GNU General Public License applie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opies and derivative works made from tha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is useful when you wish to copy part of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to a program that is not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may copy and distribute the Library (or a por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of it, under Section 2) in object code or execu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Sections 1 and 2 above provided that you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complete corresponding machine-readable source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under the terms of Sections 1 and 2 abo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customarily used for software inter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stribution of object code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esignated place, then offering equivalent acces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rom the same place satisfies the requi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source code, even though third par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copy the source along wit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 program that contains no derivative of any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but is designed to work with the Library by being compi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it, is called a "work that uses the Library"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in isolation, is not a derivative work of the Libr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falls outside the scope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linking a "work that uses the Library"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xecutable that is a derivative of the Library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portions of the Library), rather than a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.  The executable is therefore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states terms for distribution of suc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"work that uses the Library" uses material from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art of the Library, the object code for the work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 of the Library even though the source code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is is true is especially significant if the wor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out the Library, or if the work is itself a libra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for this to be true is not precisely defin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h an object file uses only numerical paramet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layouts and accessors, and small macros and small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ten lines or less in length), then the use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nrestricted, regardless of whether it is legally a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(Executables containing this object code plus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ll still fall under Section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the work is a derivative of the Librar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bject code for the work under the terms of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ecutables containing that work also fall under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y are linked directly with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s an exception to the Sections above, you may also comb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a "work that uses the Library" with the Librar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ntaining portions of the Library, and distribute th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erms of your choice, provided that the terms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work for the customer's own use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for debugging such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give prominent notice with each copy of the wor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used in it and that the Library and its use ar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  You must supply a copy of this License.  If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displays copyright notices, you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for the Library among them, as well a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ng the user to the copy of this License.  Also, you must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work with the complet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-readable source code for the Library including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were used in the work (which must be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1 and 2 above); and, if the work is an executa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brary, with the complete machine-readable "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the Library", as object code and/or source cod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can modify the Library and then relink to produce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containing the modified Library.  (It is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user who changes the contents of definition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ll not necessarily be able to recompile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modified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suitable shared library mechanism for lin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A suitable mechanism is one that (1) uses at run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library already present on the user's comput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copying library functions into the executable, an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perate properly with a modified version of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nstalls one, as long as the modifie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-compatible with the version that the work was mad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ccompany the work with a written offer, valid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hree years, to give the same user th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Subsection 6a, above, for a charg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ost of performing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distribution of the work is made by offering acces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designated place, offer equivalent access to cop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materials from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Verify that the user has already received a cop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or that you have already sent this user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ecutable, the required form of the "work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" must include any data and utility program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ng the executable from it.  However, as a special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erials to be distributed need not include an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stributed (in either source or binary form) with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(compiler, kernel, and so on) of the operatin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able runs, unless that component itself ac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happen that this requirement contradicts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f other proprietary libraries that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 the operating system.  Such a contradiction means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m and the Library together in an executab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ou may place library facilities that are a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ide-by-side in a single library together with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covered by this License, and distribute such a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rovided that the separate distribution of the work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of the other library facilities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, and provided that you do these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Accompany the combined library with a copy of the sa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Library, uncombined with any othe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.  This must be distribut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Give prominent notice with the combined library of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it is a work based on the Library, and expl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find the accompanying uncombined form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You may not copy, modify, sublicense, link with,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xcept as expressly provided under this Licens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otherwise to copy, modify, sublicense, link wi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is void, and will automatically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under this License.  However, parties who have received co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s, from you under this License will not have thei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o long as such 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You are not required to accept this License, sinc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t.  However, nothing else grants you permission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Library or its derivative works.  Thes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by law if you do not accept this License.  Ther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or distributing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you indicate your acceptance of this License to do 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ts terms and conditions for copying, distributing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or works bas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Each time you redistribute the Library (or any work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, the recipient automatically receives a licen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censor to copy, distribute, link with or modif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se terms and conditions.  You may not impos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the recipients' exercise of the rights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responsible for enforcing compliance by third pa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If, as a consequence of a court judgment or allegation of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ment or for any other reason (not limited to patent issu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imposed on you (whether by court order,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) that contradict the conditions of this License,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you from the conditions of this License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 as to satisfy simultaneously your obligation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any other pertinent obligations, then as a consequ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istribute the Library at all.  For example, if a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ould not permit royalty-free redistribution of the Libra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who receive copies directly or indirectly through yo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you could satisfy both it and this Licens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entirely from distribut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rtion of this section is held invalid or unenforceable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ircumstance, the balance of the section is intended to a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tion as a whole is intended to apply in other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purpose of this section to induce you to infri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or other property right claims or to contest valid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laims; this section has the sole purpose of pro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free software distribution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public license practices.  Many peopl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 contributions to the wide range of softw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at system in reliance on consistent applica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; it is up to the author/donor to decide if he or she is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ware through any other system and a license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 tha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intended to make thoroughly clear what is belie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consequence of the rest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If the distribution and/or use of the Library is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untries either by patents or by copyrighted interfa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pyright holder who places the Library under this License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geographical distribution limitation excluding those cou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istribution is permitted only in or among countries not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d.  In such case, this License incorporates the limitation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the bod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The Free Software Foundation may publish revised and/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Lesser General Public Licens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new versions will be similar in spirit to the presen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differ in detail to address new problems or conc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is given a distinguishing version number.  I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version number of this License which applies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later version", you have the option of following the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either of that version or of any later versio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  If the Library does no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version number, you may choose any version ever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If you wish to incorporate parts of the Library into oth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ose distribution conditions are incompatible with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uthor to ask for permission.  For softwar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the Free Software Foundation, write to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 we sometimes make exceptions for thi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will be guided by the two goals of preserving the fre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derivatives of our free software and of promoting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use of software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BECAUSE THE LIBRARY IS LICENSED FREE OF CHARGE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FOR THE LIBRARY, 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 THE COPYRIGHT HOLD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IES PROVIDE THE LIBRARY "AS IS"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WITH YOU.  SHOULD THE LIBRARY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IN NO EVENT UNLESS REQUIRED BY APPLICABLE LAW OR AGRE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WILL ANY COPYRIGHT HOLDER, OR ANY OTHER PARTY WHO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DISTRIBUTE THE LIBRARY AS PERMITTED ABOVE, BE LI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INCLUDING ANY GENERAL, SPECIAL,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ARISING OUT OF THE USE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INCLUDING BUT NOT LIMITED TO LOSS OF DATA OR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INACCURATE OR LOSSES SUSTAINED BY YOU OR THIRD PARTI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LIBRARY TO OPERATE WITH ANY OTHER SOFTWARE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LDER OR OTHER PARTY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ND OF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pply These Terms to Your New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evelop a new library, and you want it to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 to the public, we recommend making it fre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can redistribute and change.  You can do so 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under these terms (or, alternatively,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General Public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pply these terms, attach the following notices to the librar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to attach them to the start of each source file to most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the exclusion of warranty; and each file should hav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" line and a pointer to where the full noti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ne line to give the library's name and a brief idea of what it does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&lt;year&gt;  &lt;name of auth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59 Temple Place, Suite 330, Boston, MA 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 information on how to contact you by electronic and pape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your employer (if you work as a programmer)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, if any, to sign a "copyright disclaimer" for the libr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ere is a sample; alter th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yodyne, Inc., hereby disclaims all copyright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`Frob' (a library for tweaking knobs) written by James Random H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ignature of Ty Coon&gt;, 1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 Coon, President of 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