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imes New Roman" w:ascii="Times New Roman" w:hAnsi="Times New Roman"/>
          <w:b/>
          <w:bCs/>
          <w:sz w:val="36"/>
          <w:szCs w:val="36"/>
        </w:rPr>
        <w:t>BSNL Broadband Plans for Home and Business Users with Limited Usage (</w:t>
      </w:r>
      <w:r>
        <w:rPr>
          <w:rFonts w:eastAsia="Times New Roman" w:cs="Times New Roman" w:ascii="Times New Roman" w:hAnsi="Times New Roman"/>
          <w:b/>
          <w:bCs/>
          <w:color w:val="FF0000"/>
          <w:sz w:val="36"/>
          <w:szCs w:val="36"/>
        </w:rPr>
        <w:t>Revised [New]</w:t>
      </w:r>
      <w:r>
        <w:rPr/>
        <w:t>)</w:t>
      </w:r>
    </w:p>
    <w:tbl>
      <w:tblPr>
        <w:tblW w:w="9576" w:type="dxa"/>
        <w:jc w:val="center"/>
        <w:tblInd w:w="0" w:type="dxa"/>
        <w:tblLayout w:type="fixed"/>
        <w:tblCellMar>
          <w:top w:w="0" w:type="dxa"/>
          <w:left w:w="108" w:type="dxa"/>
          <w:bottom w:w="0" w:type="dxa"/>
          <w:right w:w="108" w:type="dxa"/>
        </w:tblCellMar>
      </w:tblPr>
      <w:tblGrid>
        <w:gridCol w:w="3180"/>
        <w:gridCol w:w="1599"/>
        <w:gridCol w:w="1599"/>
        <w:gridCol w:w="1599"/>
        <w:gridCol w:w="1599"/>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SNL Broadband Plans for Home and Business Users with Limited Usag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1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2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FN 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7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ious Nomenclatur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B 1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 Up Plan 2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B 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7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ndwidth (Download Speed)</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to 2Mbp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to 2Mbp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to 2Mbp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to 2Mbp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cability</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nthly Charges (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ounted Annual Payment Option (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Upload Limit (MB/ GB) per month</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 M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G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G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GB</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sting Additional Usage Charges/MB beyond free download/upload limit (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Additional Usage Charges/MB beyond free download/upload limit (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ght Unlimited (0200-0800 H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ee E-mail IDs/Space (Per E-mail ID)</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M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M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M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MB</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tic IP Address (On Reques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Deposi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 charg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nimum Hire Period</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lephone fixed monthly charges in 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sting Free Calls(MCU)</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Free Calls(MCU)</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CU charges/ pulse in R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existing Landline plan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sting Commited Period for FREE MODEM</w:t>
            </w:r>
            <w:r>
              <w:rPr>
                <w:rFonts w:eastAsia="Times New Roman" w:cs="Times New Roman" w:ascii="Times New Roman" w:hAnsi="Times New Roman"/>
                <w:b/>
                <w:bCs/>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Commited Period for FREE MODEM</w:t>
            </w:r>
            <w:r>
              <w:rPr>
                <w:rFonts w:eastAsia="Times New Roman" w:cs="Times New Roman" w:ascii="Times New Roman" w:hAnsi="Times New Roman"/>
                <w:b/>
                <w:bCs/>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Modem</w:t>
            </w:r>
            <w:r>
              <w:rPr>
                <w:rFonts w:eastAsia="Times New Roman" w:cs="Times New Roman" w:ascii="Times New Roman" w:hAnsi="Times New Roman"/>
                <w:b/>
                <w:bCs/>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r>
    </w:tbl>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dem shall be given FREE if the customer commits for the period as shown and pays the necessary charges in advance. In this case customers will than own the modem and not required to return the modem.</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ustomer eligible for ADSL Basic modem may be offered Other Modem Types on payment of Half the price. Customers eligible for ADSL WiFi Modem may be offered ADSL Basic Modem ( if they choose so) without any extra cos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rPr>
        <w:t>BB Combo Plans for both Home &amp; Business Users with Unlimited Usage (</w:t>
      </w:r>
      <w:r>
        <w:rPr>
          <w:rFonts w:eastAsia="Times New Roman" w:cs="Times New Roman" w:ascii="Times New Roman" w:hAnsi="Times New Roman"/>
          <w:b/>
          <w:bCs/>
          <w:color w:val="FF0000"/>
          <w:sz w:val="36"/>
          <w:szCs w:val="36"/>
        </w:rPr>
        <w:t>Revised New</w:t>
      </w:r>
      <w:r>
        <w:rPr/>
        <w:t>)</w:t>
      </w:r>
    </w:p>
    <w:tbl>
      <w:tblPr>
        <w:tblW w:w="9576" w:type="dxa"/>
        <w:jc w:val="center"/>
        <w:tblInd w:w="0" w:type="dxa"/>
        <w:tblLayout w:type="fixed"/>
        <w:tblCellMar>
          <w:top w:w="0" w:type="dxa"/>
          <w:left w:w="108" w:type="dxa"/>
          <w:bottom w:w="0" w:type="dxa"/>
          <w:right w:w="108" w:type="dxa"/>
        </w:tblCellMar>
      </w:tblPr>
      <w:tblGrid>
        <w:gridCol w:w="2418"/>
        <w:gridCol w:w="1300"/>
        <w:gridCol w:w="1484"/>
        <w:gridCol w:w="1468"/>
        <w:gridCol w:w="1453"/>
        <w:gridCol w:w="1453"/>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bo BB Plans for both Home &amp; Business Users with Unlimited Usag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Combo UL 2150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Combo ULF 33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Combo ULF 6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Combo ULF 9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BG Combo ULF 15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ious Nomenclatur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BG Combo UL 2150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UL 3300 Plu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UL 6000 Plu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UL 9000 Plu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UL 15000 Plu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ndwidth (Download Spee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6 Kbps</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2 Kbps upto 100 GB, 256 Kbps beyond 100 GB</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Mbps upto 150 GB, 512 Kbps beyond 150 GB</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Mbps upto 300 GB, 1 Mbps beyond 300 GB</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Mbps upto 500 GB, 2 Mbps beyond 500 GB</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cability</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User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nthly Charges (Rs)</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ounted Annual Payment Option (Rs)</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5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Upload Limit (MB/ GB) per month</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limited</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limited</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limited</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limited</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limit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Usage Charges/MB beyond free download/upload limit (Rs)</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ght Unlimited (0200-0800 Hrs)</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sting Free E-mail IDs/Space (Per E-mail I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MB</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MB</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MB</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MB</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MB</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Free E-mail IDs/Space (Per E-mail I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MB</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MB</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MB</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MB</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MB</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tic IP Address (On Reques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Deposi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 charges</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 charge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 charg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 charg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 charge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nimum Hire Perio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Month</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lephone fixed monthly charges in Rs</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ee Calls(MCU)</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CU charges/ pulse in Rs.</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sting Commited Period for FREE MODE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Aplic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Commited Period for FREE MODE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Month</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Mode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SL WiF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SL WiFi</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SL WiF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SL WiF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SL WiFi</w:t>
            </w:r>
          </w:p>
        </w:tc>
      </w:tr>
    </w:tbl>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w Plans launched from 18.03.2010.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dem shall be given FREE if the customer commits for the period as shown and pays the necessary charges in advance. In this case customers will than own the modem and not required to return the modem.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Customer eligible for ADSL Basic modem may be offered Other Modem Types on payment of Half the price. Customer eligible for ADSL WiFi modem may be offered ADSL Basic modem ( if they choose so) without any extra cos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5:00Z</dcterms:created>
  <dc:creator>User</dc:creator>
  <dc:description/>
  <cp:keywords/>
  <dc:language>en-US</dc:language>
  <cp:lastModifiedBy>unique</cp:lastModifiedBy>
  <dcterms:modified xsi:type="dcterms:W3CDTF">2010-12-20T13:52:00Z</dcterms:modified>
  <cp:revision>3</cp:revision>
  <dc:subject/>
  <dc:title/>
</cp:coreProperties>
</file>