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AUGUST 19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9T01:01:00Z</dcterms:created>
  <dc:creator>John Holmes</dc:creator>
  <dc:description>Password List for August 19, 1998</dc:description>
  <cp:keywords>73 sites in this list</cp:keywords>
  <dc:language>en-US</dc:language>
  <cp:lastModifiedBy>John Holmes</cp:lastModifiedBy>
  <dcterms:modified xsi:type="dcterms:W3CDTF">1998-08-19T01:01:00Z</dcterms:modified>
  <cp:revision>2</cp:revision>
  <dc:subject>Adult Website Passwords</dc:subject>
  <dc:title>Password List for August 19, 1998</dc:title>
</cp:coreProperties>
</file>