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.BAT     Make for Bu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ASM   Remove Zerg viru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G.ASM     Zerg v0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ZVSK.ASM     Zerg Virus Scanner and K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