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jaats Recursive Random Assembler Code Creator (RRRACC)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ersion Id RRRACC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usage, use with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ool is not intended for use by novice users, sinc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in-depth assembler knowlegde to know what kind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which flags to trigger, or what operand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reating a possibility that one of the genera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ill not compile properly, or even worse, produce a vir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ective! RRRACC also ain't fool proof yet, and it c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lot of improvements, so if you don't use it with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ters could happen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BEEN WARNE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jaats Recursive Random Assembler Code Creator, RRRACC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if you still don't like it you can pronounce it as ROCK)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hat processes text files, recognizes special toke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o randomize the input, and write the result to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is does not have to mean assembler code, but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tion was to make it work mainly with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RRRACC on a file,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RACC infile.ext out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RACC does not perform any extension checking, so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.rrr for source file extension, and .asm for the RRR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usually show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jaats Recursive Random Assembler Code Creator (RRRACC)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Version Id RRRACC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usage, use with -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one - reading input file dsa2.rr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wo - processing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ree - write the processed file to dsa2.as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utation out of 8.88520724322027e+62 possible complet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utation out of 589824 possible lin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utation out of 1.50641670112106e+57 possible variable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utation out of 1 possible variabl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nice and do not remove the header of the generated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ducational purpose onl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to rajaat@itookmyproz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 that RRRACC doesn't has strong error checki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et familiar with the inner workings of the tokens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xplain to you in the next section. You also might get sh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arge numbers in the statistics. These are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, assuming the instructions are very different in nature,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1 mutation means that there weren't any mut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to RRR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use of RRRACC is probably convert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ource to a RRRACC parseable one, which is easiest to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. If you grow more accustomed to the use of RRRAC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want to write directly code that can be parsed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RACC is able to do only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Random change a consecutive rang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ick a random string from a selection and put it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place variable references in the asm source with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not seem a lot, and indeed I think it is yet a sta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operly applied, this can create tons of varia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RRRAC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wa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asiest part to understand, I bet even macro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rs understand this (oh oh, I feel I'll get my ars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ying this). All you have to do is put a ! (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clamation mark) at the start of the lin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iz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mov ax,4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xor dx,dx               ; DON'T USE CW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ean that the first three lines can be changed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I also hereby present you the first caveat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entangled in. If you are an optimizing fan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 xor dx,dx  to a  cwd  ,it might have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a sequenc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 ax,4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don't know what value ax had before it wa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ubleword. You are in luck if ax already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8000h. If you don't understand this, go buy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ssembler or surf the internet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you see, it's not hard to use RRRACC, it's m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of knowing assembler right. Anoth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cmp ax,4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z in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perfectly right, since the  pop ds  op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flags, so the  cmp ax,4b00  is allowed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. But look o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        mov word ptr ds:[old_21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econd line depends on ds set properly, you can'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a random string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assigned on a separate blank lin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mited in the output. Variables are recognized by the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, and can contains characters,digits and _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start with a digit (I could support this, but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habit of using them anyway). I'll show a silly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s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reg = ( "bx" "cx" "dx" )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mov = ( "mov" "xchg" )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rndmov ~rndreg,ax              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 ~rndreg                    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reg = ( "bx" "cx" "dx" "si" "di" )  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open = ( "3d02h" "3d82h" )          ;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 ~rndreg,~rndopen            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mov = ( "mov" "xchg" )              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rndmov ax,~rndreg              ;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21h                         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p cx                          ;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ine 1, the variable rndreg gets a value assigned from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from its parameters. Lets say, ~rndreg becomes bx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we'll do the same, but then we don't ass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but a random operand. In this example, we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rndmov gets "xchg" assigned. Now line 3 and 4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RRACC sees the variables and will replace them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assigned value. The above example *could*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bx,ax  or  mov dx,ax  or  xchg c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bx         push dx        push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 value stays assigned to a variable until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used/reinitialized. Once you know this,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of the above example i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ing a random hex numb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assigning variables has been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generating a hexadecimal rando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numbers. Hexadecimal numbers are specified in C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output will be TAS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maxlen = ( 0xe000 0xf400 )     ; maximum hos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jump = ( "ja" "ja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cx,~max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jump too_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ue power of RRRACC (yuck) comes in view when you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line randomizer and the random variabl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show you a little exampl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zero1 = ( "xor" "sub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rndzero2 = ( "xor" "sub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mov ax,4202h            ; seek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~rndzero1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      ~rndzero2 dx,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annoying if for antivirus researcher to analy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enough possibilities in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ord on the mutatio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mall table that shows the amount of mutation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amount of consecutive lines set to randomized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Lines               Possible amount of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 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            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             4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               36,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                  332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           3,326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ula to calculate this is fairly simple and straightford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take the amount of mutations possible shown b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multiply it by the amount of consecutive line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so 11 consecutive lines show give a possible 11*3,326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mutations, and so on. To calculate the tota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mutations possible in a file, multiply all possi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ations times of all the blocks encountered in the source cod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I am correct in my calculations, but I would lov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d wrong by Alan Solomon, after all he's a do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RACC is very powerful in its simplicity, still it lack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I would like to add before I start on my GRACE projec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andom ordering blocks of code in addition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variables assignments and parameters that can span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(and can contain newline characters, possibly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starting with a !, which should be random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cursive variable assignment (by using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 didn't call it rRracc for nothing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parameter exclusion, so you can say that it can'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thas has been assigned to anoth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andom line ordering reversed stack, so you can push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in the righ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tronger error checking - this version has som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my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ultiple file processing and bulk output (using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optional automatic compilation, by calling a batch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assembler/linker with your own parameters),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28-1999: Release of RRRACC 1.03, including PER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Final release of RRRACC, since it is very bulk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, and I have finally started on coding 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is should become obsolete. Maybe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er versions if I still think there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mediate release before the first 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CE. At least I hope the sourc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esting to study for PERL fan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23-1999: Release of RRRACC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hows amount of possible random mutations in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don't get shocked at the monstrou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numbers are mathematically correct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, I think, if you doubt it, jus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te some samples and prove me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21-1999: Release of RRRACC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upport for random hex range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20-1999: Release of RRRACC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19-1999: Release of SwapLine, actually RRRACC 0.01�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bug reports (this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use, read the docs), feel free to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jaat@itookmyprozac.com and I'll try to answer the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my website for new updates or new programs,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sourceofkaos.com/homes/raja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print out this help, which can simply d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, like : RRRACC --help &gt;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